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de-DE"/>
        </w:rPr>
      </w:pPr>
      <w:r>
        <w:rPr>
          <w:lang w:val="de-DE"/>
        </w:rPr>
        <w:t>Prof. (em.) Dr. Jürgen Ritsert</w:t>
      </w:r>
    </w:p>
    <w:p>
      <w:pPr>
        <w:pStyle w:val="Normal"/>
        <w:jc w:val="both"/>
        <w:rPr>
          <w:sz w:val="28"/>
          <w:lang w:val="de-DE"/>
        </w:rPr>
      </w:pPr>
      <w:r>
        <w:rPr>
          <w:sz w:val="28"/>
          <w:lang w:val="de-DE"/>
        </w:rPr>
      </w:r>
    </w:p>
    <w:p>
      <w:pPr>
        <w:pStyle w:val="Normal"/>
        <w:jc w:val="center"/>
        <w:rPr>
          <w:b/>
          <w:b/>
          <w:bCs/>
          <w:sz w:val="28"/>
        </w:rPr>
      </w:pPr>
      <w:r>
        <w:rPr>
          <w:b/>
          <w:bCs/>
          <w:sz w:val="28"/>
        </w:rPr>
      </w:r>
    </w:p>
    <w:p>
      <w:pPr>
        <w:pStyle w:val="Heading2"/>
        <w:rPr>
          <w:i/>
          <w:i/>
          <w:iCs/>
          <w:sz w:val="32"/>
          <w:lang w:val="de-DE"/>
        </w:rPr>
      </w:pPr>
      <w:r>
        <w:rPr>
          <w:i/>
          <w:iCs/>
          <w:sz w:val="32"/>
          <w:lang w:val="de-DE"/>
        </w:rPr>
        <w:t xml:space="preserve">Vorlesung </w:t>
      </w:r>
    </w:p>
    <w:p>
      <w:pPr>
        <w:pStyle w:val="Normal"/>
        <w:jc w:val="center"/>
        <w:rPr>
          <w:b/>
          <w:b/>
          <w:bCs/>
          <w:i/>
          <w:i/>
          <w:iCs/>
          <w:sz w:val="28"/>
        </w:rPr>
      </w:pPr>
      <w:r>
        <w:rPr>
          <w:b/>
          <w:bCs/>
          <w:i/>
          <w:iCs/>
          <w:sz w:val="28"/>
        </w:rPr>
        <w:t>im</w:t>
      </w:r>
    </w:p>
    <w:p>
      <w:pPr>
        <w:pStyle w:val="Normal"/>
        <w:jc w:val="center"/>
        <w:rPr>
          <w:b/>
          <w:b/>
          <w:bCs/>
          <w:i/>
          <w:i/>
          <w:iCs/>
          <w:sz w:val="28"/>
        </w:rPr>
      </w:pPr>
      <w:r>
        <w:rPr>
          <w:b/>
          <w:bCs/>
          <w:i/>
          <w:iCs/>
          <w:sz w:val="28"/>
        </w:rPr>
        <w:t>Sommersemester 2005 und Wintersemester 2005/06</w:t>
      </w:r>
    </w:p>
    <w:p>
      <w:pPr>
        <w:pStyle w:val="Normal"/>
        <w:jc w:val="center"/>
        <w:rPr>
          <w:b/>
          <w:b/>
          <w:bCs/>
          <w:i/>
          <w:i/>
          <w:iCs/>
          <w:sz w:val="28"/>
        </w:rPr>
      </w:pPr>
      <w:r>
        <w:rPr>
          <w:b/>
          <w:bCs/>
          <w:i/>
          <w:iCs/>
          <w:sz w:val="28"/>
        </w:rPr>
      </w:r>
    </w:p>
    <w:p>
      <w:pPr>
        <w:pStyle w:val="Normal"/>
        <w:jc w:val="center"/>
        <w:rPr>
          <w:b/>
          <w:b/>
          <w:bCs/>
          <w:sz w:val="28"/>
        </w:rPr>
      </w:pPr>
      <w:r>
        <w:rPr>
          <w:b/>
          <w:bCs/>
          <w:sz w:val="28"/>
        </w:rPr>
        <w:t>„</w:t>
      </w:r>
      <w:r>
        <w:rPr>
          <w:b/>
          <w:bCs/>
          <w:sz w:val="28"/>
        </w:rPr>
        <w:t xml:space="preserve">Was ist Gesellschaft“? </w:t>
      </w:r>
    </w:p>
    <w:p>
      <w:pPr>
        <w:pStyle w:val="Normal"/>
        <w:jc w:val="center"/>
        <w:rPr>
          <w:b/>
          <w:b/>
          <w:bCs/>
          <w:sz w:val="28"/>
        </w:rPr>
      </w:pPr>
      <w:r>
        <w:rPr>
          <w:b/>
          <w:bCs/>
          <w:sz w:val="28"/>
        </w:rPr>
        <w:t>Antworten ausgewählter Klassiker der Soziologie</w:t>
      </w:r>
    </w:p>
    <w:p>
      <w:pPr>
        <w:pStyle w:val="Normal"/>
        <w:jc w:val="center"/>
        <w:rPr>
          <w:b/>
          <w:b/>
          <w:bCs/>
          <w:sz w:val="28"/>
        </w:rPr>
      </w:pPr>
      <w:r>
        <w:rPr>
          <w:b/>
          <w:bCs/>
          <w:sz w:val="28"/>
        </w:rPr>
      </w:r>
    </w:p>
    <w:p>
      <w:pPr>
        <w:pStyle w:val="Normal"/>
        <w:jc w:val="both"/>
        <w:rPr>
          <w:b/>
          <w:b/>
          <w:bCs/>
          <w:sz w:val="28"/>
        </w:rPr>
      </w:pPr>
      <w:r>
        <w:rPr>
          <w:b/>
          <w:bCs/>
          <w:sz w:val="28"/>
        </w:rPr>
      </w:r>
    </w:p>
    <w:p>
      <w:pPr>
        <w:pStyle w:val="Normal"/>
        <w:jc w:val="both"/>
        <w:rPr/>
      </w:pPr>
      <w:r>
        <w:rPr>
          <w:rFonts w:cs="Arial" w:ascii="Arial" w:hAnsi="Arial"/>
        </w:rPr>
        <w:t xml:space="preserve">Diese Vorlesung beschäftigt sich mit einer Kategorie, von der man annehmen sollte, sie bedeutete </w:t>
      </w:r>
      <w:r>
        <w:rPr>
          <w:rFonts w:cs="Arial" w:ascii="Arial" w:hAnsi="Arial"/>
          <w:i/>
          <w:iCs/>
        </w:rPr>
        <w:t xml:space="preserve">den </w:t>
      </w:r>
      <w:r>
        <w:rPr>
          <w:rFonts w:cs="Arial" w:ascii="Arial" w:hAnsi="Arial"/>
        </w:rPr>
        <w:t xml:space="preserve">Grundbegriff der Soziologie. Das mag in der jüngeren Vergangenheit bis zum dem Zeitpunkt gegolten haben, zu dem beispielsweise Adorno registriert, dass Vertreter der Lehre von der Gesellschaft energischer als je zuvor bestreiten, „die Gesellschaft“ sei </w:t>
      </w:r>
      <w:r>
        <w:rPr>
          <w:rFonts w:cs="Arial" w:ascii="Arial" w:hAnsi="Arial"/>
          <w:i/>
          <w:iCs/>
        </w:rPr>
        <w:t xml:space="preserve">der </w:t>
      </w:r>
      <w:r>
        <w:rPr>
          <w:rFonts w:cs="Arial" w:ascii="Arial" w:hAnsi="Arial"/>
        </w:rPr>
        <w:t>Gegenstand der Gesellschaftswissenschaften.</w:t>
      </w:r>
      <w:r>
        <w:rPr>
          <w:rStyle w:val="FootnoteCharacters"/>
          <w:rStyle w:val="FootnoteAnchor"/>
          <w:rFonts w:cs="Arial" w:ascii="Arial" w:hAnsi="Arial"/>
        </w:rPr>
        <w:footnoteReference w:id="2"/>
      </w:r>
      <w:r>
        <w:rPr>
          <w:rFonts w:cs="Arial" w:ascii="Arial" w:hAnsi="Arial"/>
        </w:rPr>
        <w:t xml:space="preserve"> Es kommt nach seinem Eindruck zu einer Soziologie ohne Gesellschaft. Ich schließe mich immer noch seiner womöglich altbacken klingenden Meinung an, zur Bildung gehöre in der Tat „das Bedürfnis, überhaupt in der Welt sich zurechtzufinden, zu begreifen, was eigentlich diese ganze sonderbare Gesellschaft trotz ihrer Absonderlichkeit zusammenhält; das Gesetz zu begreifen, das über uns anonym herrscht ...“</w:t>
      </w:r>
      <w:r>
        <w:rPr>
          <w:rStyle w:val="FootnoteCharacters"/>
          <w:rStyle w:val="FootnoteAnchor"/>
          <w:rFonts w:cs="Arial" w:ascii="Arial" w:hAnsi="Arial"/>
        </w:rPr>
        <w:footnoteReference w:id="3"/>
      </w:r>
      <w:r>
        <w:rPr>
          <w:rFonts w:cs="Arial" w:ascii="Arial" w:hAnsi="Arial"/>
        </w:rPr>
        <w:t xml:space="preserve"> Was hält das</w:t>
      </w:r>
      <w:r>
        <w:rPr>
          <w:rFonts w:cs="Arial" w:ascii="Arial" w:hAnsi="Arial"/>
          <w:sz w:val="28"/>
        </w:rPr>
        <w:t xml:space="preserve"> </w:t>
      </w:r>
      <w:r>
        <w:rPr>
          <w:rFonts w:cs="Arial" w:ascii="Arial" w:hAnsi="Arial"/>
        </w:rPr>
        <w:t xml:space="preserve">gesellschaftliche Ganze trotz aller inneren Gegensätze, trotz seiner Zerrissenheit und trotz der Vielfalt seiner Binnengliederungen der Binnengliederungen zusammen? Das bezeichne ich mit Georg Simmel als das </w:t>
      </w:r>
      <w:r>
        <w:rPr>
          <w:rFonts w:cs="Arial" w:ascii="Arial" w:hAnsi="Arial"/>
          <w:i/>
          <w:iCs/>
        </w:rPr>
        <w:t>Problem der sozialen Synthesis</w:t>
      </w:r>
      <w:r>
        <w:rPr>
          <w:rFonts w:cs="Arial" w:ascii="Arial" w:hAnsi="Arial"/>
        </w:rPr>
        <w:t xml:space="preserve">. Dass zahllose Sphären und Merkmale „der Gesellschaft“ in ständigem Wandel begriffen sind, zählt zu den Binsenweisheiten der Gesellschaftskunde. Das </w:t>
      </w:r>
      <w:r>
        <w:rPr>
          <w:rFonts w:cs="Arial" w:ascii="Arial" w:hAnsi="Arial"/>
          <w:i/>
          <w:iCs/>
        </w:rPr>
        <w:t xml:space="preserve">Problem der sozialen Dynamis </w:t>
      </w:r>
      <w:r>
        <w:rPr>
          <w:rFonts w:cs="Arial" w:ascii="Arial" w:hAnsi="Arial"/>
        </w:rPr>
        <w:t xml:space="preserve">stellt sich ebenfalls jeder Theorie des Sozialen. Dem müsste man als dritte zentrale Fragestellung aller Theorien der menschlichen Vergesellschaftung eigentlich das </w:t>
      </w:r>
      <w:r>
        <w:rPr>
          <w:rFonts w:cs="Arial" w:ascii="Arial" w:hAnsi="Arial"/>
          <w:i/>
          <w:iCs/>
        </w:rPr>
        <w:t>Problem der gesellschaftlichen Praxis</w:t>
      </w:r>
      <w:r>
        <w:rPr>
          <w:rFonts w:cs="Arial" w:ascii="Arial" w:hAnsi="Arial"/>
        </w:rPr>
        <w:t xml:space="preserve"> hinzufügen. Was kann von Individuen und Gruppen im gesellschaftlichen Ganzen praktisch zur Beeinflussung einiger seiner Merkmale und Tendenzen getan werden? Welchen Bedingungen und/oder Zwängen ist ihre Praxis demgegenüber unterworfen? Diese dritte Fragestellung muss ich hier</w:t>
      </w:r>
      <w:r>
        <w:rPr>
          <w:rFonts w:cs="Arial" w:ascii="Arial" w:hAnsi="Arial"/>
          <w:sz w:val="28"/>
        </w:rPr>
        <w:t xml:space="preserve"> </w:t>
      </w:r>
      <w:r>
        <w:rPr>
          <w:rFonts w:cs="Arial" w:ascii="Arial" w:hAnsi="Arial"/>
        </w:rPr>
        <w:t>weitgehend</w:t>
      </w:r>
      <w:r>
        <w:rPr>
          <w:rFonts w:cs="Arial" w:ascii="Arial" w:hAnsi="Arial"/>
          <w:sz w:val="28"/>
        </w:rPr>
        <w:t xml:space="preserve"> </w:t>
      </w:r>
      <w:r>
        <w:rPr>
          <w:rFonts w:cs="Arial" w:ascii="Arial" w:hAnsi="Arial"/>
        </w:rPr>
        <w:t>ausklammern. Ich habe sie in einigen Seminaren der jüngsten Zeit gesondert behandelt.</w:t>
      </w:r>
      <w:r>
        <w:rPr>
          <w:rStyle w:val="FootnoteCharacters"/>
          <w:rStyle w:val="FootnoteAnchor"/>
          <w:rFonts w:cs="Arial" w:ascii="Arial" w:hAnsi="Arial"/>
        </w:rPr>
        <w:footnoteReference w:id="4"/>
      </w:r>
      <w:r>
        <w:rPr>
          <w:rFonts w:cs="Arial" w:ascii="Arial" w:hAnsi="Arial"/>
        </w:rPr>
        <w:t xml:space="preserve"> Mit dieser Veranstaltung setze ich meine Versuche fort, einige Auskünfte über „Gesellschaft“ als unergründlichen Grundbegriff der Soziologie zu liefern, ähnlich wie sie bisher in zwei Büchern zusammengefasst wurden:</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J. Ritsert: Gesellschaft. Einführung in den Grundbegriff der Soziologie, </w:t>
      </w:r>
    </w:p>
    <w:p>
      <w:pPr>
        <w:pStyle w:val="Normal"/>
        <w:ind w:left="360" w:hanging="0"/>
        <w:jc w:val="both"/>
        <w:rPr/>
      </w:pPr>
      <w:r>
        <w:rPr>
          <w:rFonts w:eastAsia="Arial" w:cs="Arial" w:ascii="Arial" w:hAnsi="Arial"/>
        </w:rPr>
        <w:t xml:space="preserve">     </w:t>
      </w:r>
      <w:r>
        <w:rPr>
          <w:rFonts w:cs="Arial" w:ascii="Arial" w:hAnsi="Arial"/>
        </w:rPr>
        <w:t>Campus Verlag, Frankfurt/New York 1988.</w:t>
      </w:r>
    </w:p>
    <w:p>
      <w:pPr>
        <w:pStyle w:val="Normal"/>
        <w:numPr>
          <w:ilvl w:val="0"/>
          <w:numId w:val="4"/>
        </w:numPr>
        <w:jc w:val="both"/>
        <w:rPr>
          <w:rFonts w:ascii="Arial" w:hAnsi="Arial" w:cs="Arial"/>
        </w:rPr>
      </w:pPr>
      <w:r>
        <w:rPr>
          <w:rFonts w:cs="Arial" w:ascii="Arial" w:hAnsi="Arial"/>
        </w:rPr>
        <w:t xml:space="preserve">J. Ritsert: Gesellschaft. Ein unergründlicher Grundbegriff der Soziologie, </w:t>
      </w:r>
    </w:p>
    <w:p>
      <w:pPr>
        <w:pStyle w:val="Normal"/>
        <w:ind w:left="720" w:hanging="0"/>
        <w:jc w:val="both"/>
        <w:rPr>
          <w:rFonts w:ascii="Arial" w:hAnsi="Arial" w:cs="Arial"/>
        </w:rPr>
      </w:pPr>
      <w:r>
        <w:rPr>
          <w:rFonts w:cs="Arial" w:ascii="Arial" w:hAnsi="Arial"/>
        </w:rPr>
        <w:t>Campus Verlag, Frankfurt/New York 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Akzente liegen zwar immer noch auf der Geschichte der Soziologie und damit auf den Äußerungen einiger </w:t>
      </w:r>
      <w:r>
        <w:rPr>
          <w:rFonts w:cs="Arial" w:ascii="Arial" w:hAnsi="Arial"/>
          <w:i/>
          <w:iCs/>
        </w:rPr>
        <w:t xml:space="preserve">ausgewählter </w:t>
      </w:r>
      <w:r>
        <w:rPr>
          <w:rFonts w:cs="Arial" w:ascii="Arial" w:hAnsi="Arial"/>
        </w:rPr>
        <w:t>soziologischer Klassiker. Doch es geht weder</w:t>
      </w:r>
      <w:r>
        <w:rPr>
          <w:rFonts w:cs="Arial" w:ascii="Arial" w:hAnsi="Arial"/>
          <w:i/>
          <w:iCs/>
        </w:rPr>
        <w:t xml:space="preserve"> </w:t>
      </w:r>
      <w:r>
        <w:rPr>
          <w:rFonts w:cs="Arial" w:ascii="Arial" w:hAnsi="Arial"/>
        </w:rPr>
        <w:t xml:space="preserve">darum, „den Gesellschaftsbegriff“ bei möglichst vielen Denkern aus einer langen Ahnengalerie vorzuführen, noch „den Gesellschaftsbegriff“ beim Klassiker X in alle Details zu zerlegen und nach sämtlichen Regeln der texthermeneutischen Kunst auszulegen. Der Schwerpunkt der Darstellung liegt vielmehr auf den </w:t>
      </w:r>
      <w:r>
        <w:rPr>
          <w:rFonts w:cs="Arial" w:ascii="Arial" w:hAnsi="Arial"/>
          <w:i/>
          <w:iCs/>
        </w:rPr>
        <w:t>Prinzipien</w:t>
      </w:r>
      <w:r>
        <w:rPr>
          <w:rFonts w:cs="Arial" w:ascii="Arial" w:hAnsi="Arial"/>
        </w:rPr>
        <w:t>, welche die ausgewählten Autoren erwähnen und/oder benutzen, wenn sie sich (a) mit der Frage nach den allgemeinsten Merkmalen des Prozesses der Vergesellschaftung (</w:t>
      </w:r>
      <w:r>
        <w:rPr>
          <w:rFonts w:cs="Arial" w:ascii="Arial" w:hAnsi="Arial"/>
          <w:i/>
          <w:iCs/>
        </w:rPr>
        <w:t xml:space="preserve">Synthesis </w:t>
      </w:r>
      <w:r>
        <w:rPr>
          <w:rFonts w:cs="Arial" w:ascii="Arial" w:hAnsi="Arial"/>
        </w:rPr>
        <w:t>der Gesellschaft) sowie (b) mit der nach den Ursachen und Fluchtlinien längerfristiger Wandlungen (</w:t>
      </w:r>
      <w:r>
        <w:rPr>
          <w:rFonts w:cs="Arial" w:ascii="Arial" w:hAnsi="Arial"/>
          <w:i/>
          <w:iCs/>
        </w:rPr>
        <w:t>Dynamis</w:t>
      </w:r>
      <w:r>
        <w:rPr>
          <w:rFonts w:cs="Arial" w:ascii="Arial" w:hAnsi="Arial"/>
        </w:rPr>
        <w:t xml:space="preserve"> der Gesellschaft) auseinandersetzen. Diese Informationen werden in Abteilungen – dem Zeitgeist hinterherhechelnd könnte ich auch sagen: „Modulen“ – abgehandelt, deren Überschrift die jeweiligen Kernvorstellungen von Synthesis und Dynamis anzeigen:</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Einleitung: </w:t>
      </w:r>
      <w:r>
        <w:rPr>
          <w:rFonts w:cs="Arial" w:ascii="Arial" w:hAnsi="Arial"/>
          <w:i/>
          <w:iCs/>
        </w:rPr>
        <w:t xml:space="preserve">Societas Civilis </w:t>
      </w:r>
      <w:r>
        <w:rPr>
          <w:rFonts w:cs="Arial" w:ascii="Arial" w:hAnsi="Arial"/>
        </w:rPr>
        <w:t xml:space="preserve">und </w:t>
      </w:r>
      <w:r>
        <w:rPr>
          <w:rFonts w:cs="Arial" w:ascii="Arial" w:hAnsi="Arial"/>
          <w:i/>
          <w:iCs/>
        </w:rPr>
        <w:t>bürgerliche Gesellschaft.</w:t>
      </w:r>
      <w:r>
        <w:rPr>
          <w:rStyle w:val="FootnoteCharacters"/>
          <w:rStyle w:val="FootnoteAnchor"/>
          <w:rFonts w:cs="Arial" w:ascii="Arial" w:hAnsi="Arial"/>
          <w:i/>
          <w:iCs/>
        </w:rPr>
        <w:footnoteReference w:id="5"/>
      </w:r>
      <w:r>
        <w:rPr>
          <w:rFonts w:cs="Arial" w:ascii="Arial" w:hAnsi="Arial"/>
          <w:i/>
          <w:iCs/>
        </w:rPr>
        <w:t xml:space="preserve"> </w:t>
      </w:r>
    </w:p>
    <w:p>
      <w:pPr>
        <w:pStyle w:val="Normal"/>
        <w:ind w:left="720" w:hanging="0"/>
        <w:jc w:val="both"/>
        <w:rPr>
          <w:rFonts w:ascii="Arial" w:hAnsi="Arial" w:cs="Arial"/>
        </w:rPr>
      </w:pPr>
      <w:r>
        <w:rPr>
          <w:rFonts w:cs="Arial" w:ascii="Arial" w:hAnsi="Arial"/>
        </w:rPr>
        <w:t>Zur Ordnung des Diskurses über Gesamtgesellschaft.</w:t>
      </w:r>
    </w:p>
    <w:p>
      <w:pPr>
        <w:pStyle w:val="Normal"/>
        <w:numPr>
          <w:ilvl w:val="0"/>
          <w:numId w:val="3"/>
        </w:numPr>
        <w:jc w:val="both"/>
        <w:rPr/>
      </w:pPr>
      <w:r>
        <w:rPr>
          <w:rFonts w:cs="Arial" w:ascii="Arial" w:hAnsi="Arial"/>
        </w:rPr>
        <w:t xml:space="preserve">Vergesellschaftung durch </w:t>
      </w:r>
      <w:r>
        <w:rPr>
          <w:rFonts w:cs="Arial" w:ascii="Arial" w:hAnsi="Arial"/>
          <w:i/>
          <w:iCs/>
        </w:rPr>
        <w:t xml:space="preserve">Sinn </w:t>
      </w:r>
      <w:r>
        <w:rPr>
          <w:rFonts w:cs="Arial" w:ascii="Arial" w:hAnsi="Arial"/>
        </w:rPr>
        <w:t>(Weber; Schütz).</w:t>
      </w:r>
    </w:p>
    <w:p>
      <w:pPr>
        <w:pStyle w:val="Normal"/>
        <w:numPr>
          <w:ilvl w:val="0"/>
          <w:numId w:val="3"/>
        </w:numPr>
        <w:jc w:val="both"/>
        <w:rPr/>
      </w:pPr>
      <w:r>
        <w:rPr>
          <w:rFonts w:cs="Arial" w:ascii="Arial" w:hAnsi="Arial"/>
        </w:rPr>
        <w:t xml:space="preserve">Vergesellschaftung durch </w:t>
      </w:r>
      <w:r>
        <w:rPr>
          <w:rFonts w:cs="Arial" w:ascii="Arial" w:hAnsi="Arial"/>
          <w:i/>
          <w:iCs/>
        </w:rPr>
        <w:t>Wert</w:t>
      </w:r>
      <w:r>
        <w:rPr>
          <w:rFonts w:cs="Arial" w:ascii="Arial" w:hAnsi="Arial"/>
        </w:rPr>
        <w:t xml:space="preserve"> (Hegel; Marx)</w:t>
      </w:r>
    </w:p>
    <w:p>
      <w:pPr>
        <w:pStyle w:val="Normal"/>
        <w:numPr>
          <w:ilvl w:val="0"/>
          <w:numId w:val="3"/>
        </w:numPr>
        <w:jc w:val="both"/>
        <w:rPr/>
      </w:pPr>
      <w:r>
        <w:rPr>
          <w:rFonts w:cs="Arial" w:ascii="Arial" w:hAnsi="Arial"/>
        </w:rPr>
        <w:t xml:space="preserve">Vergesellschaftung durch </w:t>
      </w:r>
      <w:r>
        <w:rPr>
          <w:rFonts w:cs="Arial" w:ascii="Arial" w:hAnsi="Arial"/>
          <w:i/>
          <w:iCs/>
        </w:rPr>
        <w:t xml:space="preserve">Tausch </w:t>
      </w:r>
      <w:r>
        <w:rPr>
          <w:rFonts w:cs="Arial" w:ascii="Arial" w:hAnsi="Arial"/>
        </w:rPr>
        <w:t>(Simmel; Adorno).</w:t>
      </w:r>
    </w:p>
    <w:p>
      <w:pPr>
        <w:pStyle w:val="Normal"/>
        <w:numPr>
          <w:ilvl w:val="0"/>
          <w:numId w:val="3"/>
        </w:numPr>
        <w:jc w:val="both"/>
        <w:rPr/>
      </w:pPr>
      <w:r>
        <w:rPr>
          <w:rFonts w:cs="Arial" w:ascii="Arial" w:hAnsi="Arial"/>
        </w:rPr>
        <w:t xml:space="preserve">Vergesellschaftung durch  </w:t>
      </w:r>
      <w:r>
        <w:rPr>
          <w:rFonts w:cs="Arial" w:ascii="Arial" w:hAnsi="Arial"/>
          <w:i/>
          <w:iCs/>
        </w:rPr>
        <w:t xml:space="preserve">Wertideen </w:t>
      </w:r>
      <w:r>
        <w:rPr>
          <w:rFonts w:cs="Arial" w:ascii="Arial" w:hAnsi="Arial"/>
        </w:rPr>
        <w:t>(Parsons, Dahrendorf)</w:t>
      </w:r>
    </w:p>
    <w:p>
      <w:pPr>
        <w:pStyle w:val="Normal"/>
        <w:numPr>
          <w:ilvl w:val="0"/>
          <w:numId w:val="3"/>
        </w:numPr>
        <w:jc w:val="both"/>
        <w:rPr/>
      </w:pPr>
      <w:r>
        <w:rPr>
          <w:rFonts w:cs="Arial" w:ascii="Arial" w:hAnsi="Arial"/>
        </w:rPr>
        <w:t xml:space="preserve">Vergesellschaftung durch </w:t>
      </w:r>
      <w:r>
        <w:rPr>
          <w:rFonts w:cs="Arial" w:ascii="Arial" w:hAnsi="Arial"/>
          <w:i/>
          <w:iCs/>
        </w:rPr>
        <w:t xml:space="preserve">Mechanismen </w:t>
      </w:r>
      <w:r>
        <w:rPr>
          <w:rFonts w:cs="Arial" w:ascii="Arial" w:hAnsi="Arial"/>
        </w:rPr>
        <w:t xml:space="preserve">und </w:t>
      </w:r>
      <w:r>
        <w:rPr>
          <w:rFonts w:cs="Arial" w:ascii="Arial" w:hAnsi="Arial"/>
          <w:i/>
          <w:iCs/>
        </w:rPr>
        <w:t xml:space="preserve">Medien </w:t>
      </w:r>
      <w:r>
        <w:rPr>
          <w:rFonts w:cs="Arial" w:ascii="Arial" w:hAnsi="Arial"/>
        </w:rPr>
        <w:t>(Habermas; Luhmann).</w:t>
      </w:r>
    </w:p>
    <w:p>
      <w:pPr>
        <w:pStyle w:val="Normal"/>
        <w:numPr>
          <w:ilvl w:val="0"/>
          <w:numId w:val="3"/>
        </w:numPr>
        <w:jc w:val="both"/>
        <w:rPr>
          <w:rFonts w:ascii="Arial" w:hAnsi="Arial" w:cs="Arial"/>
        </w:rPr>
      </w:pPr>
      <w:r>
        <w:rPr>
          <w:rFonts w:cs="Arial" w:ascii="Arial" w:hAnsi="Arial"/>
        </w:rPr>
        <w:t>Individualisierung und Integration (Giddens, Bell, Schulze, Beck)</w:t>
      </w:r>
    </w:p>
    <w:p>
      <w:pPr>
        <w:pStyle w:val="Normal"/>
        <w:numPr>
          <w:ilvl w:val="0"/>
          <w:numId w:val="3"/>
        </w:numPr>
        <w:jc w:val="both"/>
        <w:rPr>
          <w:rFonts w:ascii="Arial" w:hAnsi="Arial" w:cs="Arial"/>
        </w:rPr>
      </w:pPr>
      <w:r>
        <w:rPr>
          <w:rFonts w:cs="Arial" w:ascii="Arial" w:hAnsi="Arial"/>
        </w:rPr>
        <w:t xml:space="preserve">Pluralisierung und Strukturerosion in der Gegenwart? (Müller, Vester, Hradil).  </w:t>
      </w:r>
    </w:p>
    <w:p>
      <w:pPr>
        <w:pStyle w:val="Normal"/>
        <w:jc w:val="both"/>
        <w:rPr>
          <w:rFonts w:ascii="Arial" w:hAnsi="Arial" w:cs="Arial"/>
        </w:rPr>
      </w:pPr>
      <w:r>
        <w:rPr>
          <w:rFonts w:cs="Arial" w:ascii="Arial" w:hAnsi="Arial"/>
        </w:rPr>
      </w:r>
    </w:p>
    <w:p>
      <w:pPr>
        <w:pStyle w:val="Normal"/>
        <w:jc w:val="both"/>
        <w:rPr/>
      </w:pPr>
      <w:r>
        <w:rPr>
          <w:rFonts w:cs="Arial" w:ascii="Arial" w:hAnsi="Arial"/>
        </w:rPr>
        <w:t>Bezugspunkt der Veranstaltungen sind also Prinzipien, die nach der Theorie der einzelnen Autoren einerseits den Lebenszusammenhang einer „ganzen“ Gesellschaft stiften, andererseits ihren einschneidenden und/oder stetigen Wandlungen die allgemeinste historische Richtung weisen. So gesehen, handelt es sich um das alte Thema: „Statik und Dynamik“.</w:t>
      </w:r>
      <w:r>
        <w:rPr>
          <w:rStyle w:val="FootnoteCharacters"/>
          <w:rStyle w:val="FootnoteAnchor"/>
          <w:rFonts w:cs="Arial" w:ascii="Arial" w:hAnsi="Arial"/>
        </w:rPr>
        <w:footnoteReference w:id="6"/>
      </w:r>
      <w:r>
        <w:rPr>
          <w:rFonts w:cs="Arial" w:ascii="Arial" w:hAnsi="Arial"/>
        </w:rPr>
        <w:t xml:space="preserve"> Natürlich liegen die Annahmen über Vergesellschaftungsprinzipien bei den einzelnen Beispielen nicht so säuberlich nebeneinander, wie es die Aufstellung jener 8 Schwerpunkte erscheinen lässt. Sie tauchen in verschiedenen Mischungsverhältnissen und oftmals auch unter anderen Namen auf. Haben sie überhaupt noch eine aktuelle Bedeutung? Selbst wenn sich heutzutage eine Soziologie ohne Gesellschaft tatsächlich durchsetzen sollte, kann man sich immer noch fragen, wohin dieselbe – die Gesellschaft – inmitten aller gegenwärtigen Tendenzen zur Globalisierung (Weltgesellschaft?) angeblich verschwunden ist. </w:t>
      </w:r>
    </w:p>
    <w:p>
      <w:pPr>
        <w:pStyle w:val="Normal"/>
        <w:jc w:val="both"/>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Jürgen Ritsert, Frankfurt/M 2005</w:t>
      </w:r>
      <w:r>
        <w:br w:type="page"/>
      </w:r>
    </w:p>
    <w:p>
      <w:pPr>
        <w:pStyle w:val="Normal"/>
        <w:jc w:val="center"/>
        <w:rPr>
          <w:sz w:val="36"/>
          <w:szCs w:val="36"/>
        </w:rPr>
      </w:pPr>
      <w:r>
        <w:rPr>
          <w:sz w:val="36"/>
          <w:szCs w:val="36"/>
        </w:rPr>
        <w:t>Kapitel 1</w:t>
      </w:r>
    </w:p>
    <w:p>
      <w:pPr>
        <w:pStyle w:val="Normal"/>
        <w:jc w:val="center"/>
        <w:rPr>
          <w:sz w:val="36"/>
          <w:szCs w:val="36"/>
        </w:rPr>
      </w:pPr>
      <w:r>
        <w:rPr>
          <w:sz w:val="36"/>
          <w:szCs w:val="36"/>
        </w:rPr>
      </w:r>
    </w:p>
    <w:p>
      <w:pPr>
        <w:pStyle w:val="Normal"/>
        <w:jc w:val="center"/>
        <w:rPr/>
      </w:pPr>
      <w:r>
        <w:rPr>
          <w:i/>
          <w:iCs/>
          <w:sz w:val="36"/>
          <w:szCs w:val="36"/>
        </w:rPr>
        <w:t xml:space="preserve">Societas Civilis </w:t>
      </w:r>
      <w:r>
        <w:rPr>
          <w:sz w:val="36"/>
          <w:szCs w:val="36"/>
        </w:rPr>
        <w:t>und bürgerliche Gesellschaft.</w:t>
      </w:r>
    </w:p>
    <w:p>
      <w:pPr>
        <w:pStyle w:val="Normal"/>
        <w:jc w:val="center"/>
        <w:rPr/>
      </w:pPr>
      <w:r>
        <w:rPr>
          <w:sz w:val="36"/>
          <w:szCs w:val="36"/>
        </w:rPr>
        <w:t>Zur Ordnung des Diskurses über Gesamtgesellschaft.</w:t>
      </w:r>
      <w:r>
        <w:rPr>
          <w:sz w:val="32"/>
        </w:rPr>
        <w:t xml:space="preserve"> </w:t>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r>
    </w:p>
    <w:p>
      <w:pPr>
        <w:pStyle w:val="TextBody"/>
        <w:rPr>
          <w:rFonts w:ascii="Arial" w:hAnsi="Arial" w:cs="Arial"/>
          <w:i/>
          <w:i/>
          <w:iCs/>
        </w:rPr>
      </w:pPr>
      <w:r>
        <w:rPr>
          <w:rFonts w:cs="Arial" w:ascii="Arial" w:hAnsi="Arial"/>
          <w:i/>
          <w:iCs/>
        </w:rPr>
        <w:t>1.1. Gesellschaft – griechisch-römisch.</w:t>
      </w:r>
    </w:p>
    <w:p>
      <w:pPr>
        <w:pStyle w:val="TextBody"/>
        <w:rPr>
          <w:rFonts w:ascii="Arial" w:hAnsi="Arial" w:cs="Arial"/>
          <w:i/>
          <w:i/>
          <w:iCs/>
        </w:rPr>
      </w:pPr>
      <w:r>
        <w:rPr>
          <w:rFonts w:cs="Arial" w:ascii="Arial" w:hAnsi="Arial"/>
          <w:i/>
          <w:iCs/>
        </w:rPr>
      </w:r>
    </w:p>
    <w:p>
      <w:pPr>
        <w:pStyle w:val="TextBody"/>
        <w:rPr/>
      </w:pPr>
      <w:r>
        <w:rPr/>
        <w:t xml:space="preserve">Das Nachdenken über Prinzipien der menschlichen Vergesellschaftung ist so alt wie die frühesten Berichte über Ahnen oder wie die Göttermythen, Heldensagen und als Märchen überlieferten Erzählungen, welche in menschlichen Gruppen der verschiedensten Größenordnung schon zu frühen Zeiten im Umlauf waren. Wissen über Erscheinungsweisen und Bedingungen des Zusammenlebens gehört zu den Ideen von Menschen, welche sie schon früh in der Geschichte entwickelt und in deren Verlauf ständig erweitert haben. Marx teilt unsere Situationsdeutungen in drei große Gruppen ein: Die Menschen, so sagt er, machen sich Vorstellungen „entweder über ihr Verhältnis zur Natur oder über ihr Verhältnis untereinander oder über ihre eigene Beschaffenheit“ (MEW 3; 25 f.). Orientiert man sich an dieser Einteilung, dann gibt es von Anfang an in der Geschichte Ideensysteme, die sich (1.) auf das </w:t>
      </w:r>
      <w:r>
        <w:rPr>
          <w:i/>
          <w:iCs/>
        </w:rPr>
        <w:t xml:space="preserve">Naturverhältnis </w:t>
      </w:r>
      <w:r>
        <w:rPr/>
        <w:t xml:space="preserve">der Menschen beziehen; dazu kommen all jene Vorstellungen, welche sich die Menschen (2.) über ihre eigene Beschaffenheit (ihre „Bestimmung“) machen, gleichsam ihr Selbstbild als </w:t>
      </w:r>
      <w:r>
        <w:rPr>
          <w:i/>
          <w:iCs/>
        </w:rPr>
        <w:t>Menschenbild</w:t>
      </w:r>
      <w:r>
        <w:rPr/>
        <w:t xml:space="preserve">, schließlich (3.) ihre </w:t>
      </w:r>
      <w:r>
        <w:rPr>
          <w:i/>
          <w:iCs/>
        </w:rPr>
        <w:t>Gesellschaftsbilder</w:t>
      </w:r>
      <w:r>
        <w:rPr/>
        <w:t xml:space="preserve"> als Anschauungen ihres „Verhältnisses untereinander“. In der Tat lässt sich beispielsweise an den Verkehrsformen der Götter wie sie in alten Mythen beschrieben werden, immer auch etwas über Umgangsformen irdischer Menschen miteinander, über ihr </w:t>
      </w:r>
      <w:r>
        <w:rPr>
          <w:i/>
          <w:iCs/>
        </w:rPr>
        <w:t xml:space="preserve">commercium </w:t>
      </w:r>
      <w:r>
        <w:rPr/>
        <w:t xml:space="preserve">ablesen. </w:t>
      </w:r>
    </w:p>
    <w:p>
      <w:pPr>
        <w:pStyle w:val="TextBody"/>
        <w:rPr/>
      </w:pPr>
      <w:r>
        <w:rPr/>
        <w:t xml:space="preserve">Die lateinische Vokabel „commercium“ bezieht sich auf Aspekte der Vergsellschaftung der Individuen: In allgemeiner Lesart bedeutet </w:t>
      </w:r>
      <w:r>
        <w:rPr>
          <w:i/>
          <w:iCs/>
        </w:rPr>
        <w:t xml:space="preserve">commercium </w:t>
      </w:r>
      <w:r>
        <w:rPr/>
        <w:t xml:space="preserve">die Verbindung von Menschen; sie bezieht sich auf den Sachverhalt des gemeinschaftliches Zusammenlebens überhaupt mit allen dazu gehörenden Umgangsformen. Deswegen wird </w:t>
      </w:r>
      <w:r>
        <w:rPr>
          <w:i/>
          <w:iCs/>
        </w:rPr>
        <w:t xml:space="preserve">commercium </w:t>
      </w:r>
      <w:r>
        <w:rPr/>
        <w:t xml:space="preserve">auch als „Verkehrsform“ übersetzt, was nichts mit so anstrengenden Einrichtungen wie dem heutigen automobilen Kreisverkehr zu tun hat. In einem engeren Sinn bedeutet die lateinische Vokabel aber auch schon damals den Handel, also Geschäftsbeziehungen und das Handelsrecht. Es versteht sich von selbst, dass daraus die uns geläufige Kategorie des „Kommerzes“ abgeleitet wurde, die zu so schönen Fragestellungen wie der nach dem Verhältnis von Kunst und Kommerz führt. Während also </w:t>
      </w:r>
      <w:r>
        <w:rPr>
          <w:i/>
          <w:iCs/>
        </w:rPr>
        <w:t xml:space="preserve">commercium </w:t>
      </w:r>
      <w:r>
        <w:rPr/>
        <w:t xml:space="preserve">früher „Handel </w:t>
      </w:r>
      <w:r>
        <w:rPr>
          <w:i/>
          <w:iCs/>
        </w:rPr>
        <w:t xml:space="preserve">und </w:t>
      </w:r>
      <w:r>
        <w:rPr/>
        <w:t>Wandel“ bedeutete, damit der Kategorie der „Gesellschaft“ sehr nahe kam, ist es uns heute eine Selbstverständlichkeit, unter „Kommerz“ ausschließlich den Handel zu verstehen. Diese begrifflichen Veränderungen sagen selbst etwas über gesellschaftlichen Wandel aus.</w:t>
      </w:r>
    </w:p>
    <w:p>
      <w:pPr>
        <w:pStyle w:val="TextBody"/>
        <w:rPr/>
      </w:pPr>
      <w:r>
        <w:rPr/>
        <w:t xml:space="preserve">Es gibt bei den alten Römern allerdings schon einen Begriff, der sich ausdrücklich auf Gesellschaft bezieht, nämlich </w:t>
      </w:r>
      <w:r>
        <w:rPr>
          <w:i/>
          <w:iCs/>
        </w:rPr>
        <w:t>societas</w:t>
      </w:r>
      <w:r>
        <w:rPr/>
        <w:t xml:space="preserve">. Auch diese Kategorie weist eine große Bandbreite von Bedeutungen auf, die sich teilweise mit </w:t>
      </w:r>
      <w:r>
        <w:rPr>
          <w:i/>
          <w:iCs/>
        </w:rPr>
        <w:t xml:space="preserve">commercium </w:t>
      </w:r>
      <w:r>
        <w:rPr/>
        <w:t xml:space="preserve">überschneiden: Bünde und Bündnisse, Genossen und Genossenschaften, Kameraden und Kameradschaften, Teilhaberschaften, kurzum: die verschiedensten Arten menschlicher Verbindungen können damit gemeint sein. Als „socius“ wurde vor allem der Verbündete der Römer bezeichnet. Der altfränkische Ausdruck </w:t>
      </w:r>
      <w:r>
        <w:rPr>
          <w:i/>
          <w:iCs/>
        </w:rPr>
        <w:t>gisellio</w:t>
      </w:r>
      <w:r>
        <w:rPr/>
        <w:t xml:space="preserve">, worin der deutsche Begriff „Gesellschaft“ wurzelt, zielt in ähnliche Richtungen wie </w:t>
      </w:r>
      <w:r>
        <w:rPr>
          <w:i/>
          <w:iCs/>
        </w:rPr>
        <w:t>societas</w:t>
      </w:r>
      <w:r>
        <w:rPr/>
        <w:t xml:space="preserve">; denn darunter wurden Haus- und Saalgenossen verstanden. Doch die Römer verwendeten auch </w:t>
      </w:r>
      <w:r>
        <w:rPr>
          <w:i/>
          <w:iCs/>
        </w:rPr>
        <w:t xml:space="preserve">societas </w:t>
      </w:r>
      <w:r>
        <w:rPr/>
        <w:t xml:space="preserve">in einem engeren handelstechnischen Sinn. In diesem Falle bedeutet „Gesellschaft“ einen ökonomischen Verbund, eine Handelsgesellschaft, was ja heute noch in Begriffen wie „Aktiengesellschaft“ zum Ausdruck kommt. Zudem konnte damit die ganz besondere Sozietät der römischen Generalsteuerpächter gemeint sein. Natürlich macht sich der alte Sprachgebrauch in zahlreichen modernen Konzepten weiterhin bemerkbar – von den Bescheinigungen der </w:t>
      </w:r>
      <w:r>
        <w:rPr>
          <w:i/>
          <w:iCs/>
        </w:rPr>
        <w:t>Sozial</w:t>
      </w:r>
      <w:r>
        <w:rPr/>
        <w:t xml:space="preserve">versicherung angefangen bis hin zu den imponierendsten Gedankengebäuden der </w:t>
      </w:r>
      <w:r>
        <w:rPr>
          <w:i/>
          <w:iCs/>
        </w:rPr>
        <w:t>Sozial</w:t>
      </w:r>
      <w:r>
        <w:rPr/>
        <w:t xml:space="preserve">wissenschaften. August Comte (1798-1857) fasst die Lehren von der Gesellschaft allerdings in einem lateinisch-griechischen Zwitterwort zusammen: „Soziologie“ setzt sich aus dem lateinischen </w:t>
      </w:r>
      <w:r>
        <w:rPr>
          <w:i/>
          <w:iCs/>
        </w:rPr>
        <w:t>socius</w:t>
      </w:r>
      <w:r>
        <w:rPr/>
        <w:t xml:space="preserve"> und dem griechischen </w:t>
      </w:r>
      <w:r>
        <w:rPr>
          <w:i/>
          <w:iCs/>
        </w:rPr>
        <w:t xml:space="preserve">logos </w:t>
      </w:r>
      <w:r>
        <w:rPr/>
        <w:t xml:space="preserve">zusammen, worunter die Kunde oder Wissenschaft zu verstehen ist. Comte hat der Lehre von der Gesellschaft ihren spezifisch neuzeitlichen Namen gegeben. </w:t>
      </w:r>
    </w:p>
    <w:p>
      <w:pPr>
        <w:pStyle w:val="TextBody"/>
        <w:rPr/>
      </w:pPr>
      <w:r>
        <w:rPr/>
        <w:t xml:space="preserve">Aus sehr viel älteren Zeiten als denen der modernen bürgerlichen Gesellschaft, aus der Antike stammen weitere gesellschaftstheoretisch bedeutsame Ausdrücke wie vor allem </w:t>
      </w:r>
      <w:r>
        <w:rPr>
          <w:i/>
          <w:iCs/>
        </w:rPr>
        <w:t xml:space="preserve">koinonia politike </w:t>
      </w:r>
      <w:r>
        <w:rPr/>
        <w:t xml:space="preserve">im Griechischen und </w:t>
      </w:r>
      <w:r>
        <w:rPr>
          <w:i/>
          <w:iCs/>
        </w:rPr>
        <w:t>societas civilis</w:t>
      </w:r>
      <w:r>
        <w:rPr/>
        <w:t xml:space="preserve"> im klassischen Latein. Leider ist es inzwischen zur Selbstverständlichkeit geworden, „societas civilis“ mit „bürgerliche Gesellschaft“ zu übersetzen. Das führt jedoch zu Missverständnissen und lästigen Unklarheiten, wenn man unter der „bürgerlichen Gesellschaft“ die kapitalistische Gesellschaft der Moderne versteht und davon  - was sinnvoll und üblich ist - den modernen Staat abgrenzt. Demgegenüber beziehen sich sowohl der griechische Begriff </w:t>
      </w:r>
      <w:r>
        <w:rPr>
          <w:i/>
          <w:iCs/>
        </w:rPr>
        <w:t xml:space="preserve">koinonia politike </w:t>
      </w:r>
      <w:r>
        <w:rPr/>
        <w:t xml:space="preserve">als auch die lateinische Vokabel </w:t>
      </w:r>
      <w:r>
        <w:rPr>
          <w:i/>
          <w:iCs/>
        </w:rPr>
        <w:t xml:space="preserve">societas civilis </w:t>
      </w:r>
      <w:r>
        <w:rPr/>
        <w:t>ganz allgemein auf das Zusammenleben der als „frei“ (insbesondere vom Sklavenstatus) angesehenen Menschen und den Zusammenschluss ihrer Lebensäußerungen zu einem Verbund überhaupt.</w:t>
      </w:r>
      <w:r>
        <w:rPr>
          <w:rStyle w:val="FootnoteCharacters"/>
          <w:rStyle w:val="FootnoteAnchor"/>
        </w:rPr>
        <w:footnoteReference w:id="7"/>
      </w:r>
      <w:r>
        <w:rPr/>
        <w:t xml:space="preserve"> Staatliche Einrichtungen und Abläufe gehören ausdrücklich dazu!</w:t>
      </w:r>
    </w:p>
    <w:p>
      <w:pPr>
        <w:pStyle w:val="TextBody"/>
        <w:rPr/>
      </w:pPr>
      <w:r>
        <w:rPr/>
        <w:t xml:space="preserve">Der Begriff der </w:t>
      </w:r>
      <w:r>
        <w:rPr>
          <w:i/>
          <w:iCs/>
        </w:rPr>
        <w:t xml:space="preserve">koinonia politike </w:t>
      </w:r>
      <w:r>
        <w:rPr/>
        <w:t>findet sich in Aristoteles` Werk über den griechischen Stadtstaat (</w:t>
      </w:r>
      <w:r>
        <w:rPr>
          <w:i/>
          <w:iCs/>
        </w:rPr>
        <w:t>polis</w:t>
      </w:r>
      <w:r>
        <w:rPr/>
        <w:t>), wobei die späteren deutschen Übersetzer „koinonia“ meist mit „Gemeinschaft“, nicht mehr mit „Gesellschaft“ übertragen, den Verbund der berechtigten (freien) Polismitglieder jedoch als „staatsbürgerliche Gemeinschaft“ bezeichnen.</w:t>
      </w:r>
      <w:r>
        <w:rPr>
          <w:rStyle w:val="FootnoteCharacters"/>
          <w:rStyle w:val="FootnoteAnchor"/>
        </w:rPr>
        <w:footnoteReference w:id="8"/>
      </w:r>
      <w:r>
        <w:rPr/>
        <w:t xml:space="preserve"> Die Wortwahl „staatsbürgerliche Gemeinschaft“ zeigt in diesem Falle hinlänglich klar an, dass Staat und Gemeinwesen zu antiken und auch zu mittelalterlichen Zeiten nicht als getrennte („ausdifferenzierte“) Bereiche gedacht wurden. Es werden keine einschneidenden Differenzen zwischen Staat und Gesellschaft registriert und ausgeführt (vgl. Riedel 1974; 253). Dem entsprechend bezeichnet die </w:t>
      </w:r>
      <w:r>
        <w:rPr>
          <w:i/>
          <w:iCs/>
        </w:rPr>
        <w:t xml:space="preserve">societas civilis </w:t>
      </w:r>
      <w:r>
        <w:rPr/>
        <w:t xml:space="preserve">das staatlich-gesellschaftliche Gemeinwesen aller freien und/oder freigelassenen Mitglieder des römischen Herrschaftsbereiches. Es besteht zudem eine unmittelbare Verbindung zur Kategorie der </w:t>
      </w:r>
      <w:r>
        <w:rPr>
          <w:i/>
          <w:iCs/>
        </w:rPr>
        <w:t xml:space="preserve">res publica, </w:t>
      </w:r>
      <w:r>
        <w:rPr/>
        <w:t>von der unser Begriff der Republik herkommt. „Res publica“, die öffentliche Sache, betrifft zwar Geschäfte, die alle oder viele Mitglieder des Gemeinwesens betreffen und angehen, insofern – wie etwa Verwaltungsregeln und Verwaltungsakte – staatlich sind. Aber „Republik“ liest sich zugleich als Ausdruck für das gesamte Gemeinwesen (</w:t>
      </w:r>
      <w:r>
        <w:rPr>
          <w:i/>
          <w:iCs/>
        </w:rPr>
        <w:t>civitas</w:t>
      </w:r>
      <w:r>
        <w:rPr/>
        <w:t xml:space="preserve">). Kurz: Begriffe wie </w:t>
      </w:r>
      <w:r>
        <w:rPr>
          <w:i/>
          <w:iCs/>
        </w:rPr>
        <w:t xml:space="preserve">societas, societas civilis, res publica und civitas </w:t>
      </w:r>
      <w:r>
        <w:rPr/>
        <w:t xml:space="preserve">sind eng miteinander verkoppelt. Die Sphäre der Ökonomie wird – bei aller Bedeutung, die extraktiven Arbeiten (wie z.B. der Bergbau) und der Handel zukamen – von der agrarischen Hauswirtschaft, von den Tätigkeiten im </w:t>
      </w:r>
      <w:r>
        <w:rPr>
          <w:i/>
          <w:iCs/>
        </w:rPr>
        <w:t>oikos</w:t>
      </w:r>
      <w:r>
        <w:rPr/>
        <w:t xml:space="preserve"> repräsentiert</w:t>
      </w:r>
      <w:r>
        <w:rPr>
          <w:i/>
          <w:iCs/>
        </w:rPr>
        <w:t xml:space="preserve">. </w:t>
      </w:r>
    </w:p>
    <w:p>
      <w:pPr>
        <w:pStyle w:val="TextBody"/>
        <w:rPr>
          <w:i/>
          <w:i/>
          <w:iCs/>
        </w:rPr>
      </w:pPr>
      <w:r>
        <w:rPr>
          <w:i/>
          <w:iCs/>
        </w:rPr>
      </w:r>
    </w:p>
    <w:p>
      <w:pPr>
        <w:pStyle w:val="TextBody"/>
        <w:rPr/>
      </w:pPr>
      <w:r>
        <w:rPr/>
        <w:t>In seinen frühen Schriften aus der Nürnberger Zeit verwendet G. W. F. Hegel gelegentlich den Begriff der „Staatsgesellschaft“.</w:t>
      </w:r>
      <w:r>
        <w:rPr>
          <w:rStyle w:val="FootnoteCharacters"/>
          <w:rStyle w:val="FootnoteAnchor"/>
        </w:rPr>
        <w:footnoteReference w:id="9"/>
      </w:r>
      <w:r>
        <w:rPr/>
        <w:t xml:space="preserve"> In den späteren seiner Arbeiten spielt sie keine Rolle mehr; denn in den verschiedenen Fassungen seiner Rechtsphilosophie trennt er danach „die politische Sphäre des Staates von dem nunmehr </w:t>
      </w:r>
      <w:r>
        <w:rPr>
          <w:sz w:val="24"/>
        </w:rPr>
        <w:t>&gt;&gt;</w:t>
      </w:r>
      <w:r>
        <w:rPr/>
        <w:t>bürgerlich</w:t>
      </w:r>
      <w:r>
        <w:rPr>
          <w:sz w:val="24"/>
        </w:rPr>
        <w:t>&lt;&lt;</w:t>
      </w:r>
      <w:r>
        <w:rPr/>
        <w:t xml:space="preserve"> gewordenen Bereich der </w:t>
      </w:r>
      <w:r>
        <w:rPr>
          <w:sz w:val="24"/>
        </w:rPr>
        <w:t>&gt;&gt;</w:t>
      </w:r>
      <w:r>
        <w:rPr/>
        <w:t>Gesellschaft</w:t>
      </w:r>
      <w:r>
        <w:rPr>
          <w:sz w:val="24"/>
        </w:rPr>
        <w:t>&lt;&lt;.“</w:t>
      </w:r>
      <w:r>
        <w:rPr>
          <w:rStyle w:val="FootnoteCharacters"/>
          <w:rStyle w:val="FootnoteAnchor"/>
          <w:sz w:val="24"/>
        </w:rPr>
        <w:footnoteReference w:id="10"/>
      </w:r>
      <w:r>
        <w:rPr/>
        <w:t xml:space="preserve"> Dennoch schlage ich „Staatsgesellschaft“ als Übersetzung für die Vokabel </w:t>
      </w:r>
      <w:r>
        <w:rPr>
          <w:i/>
          <w:iCs/>
        </w:rPr>
        <w:t xml:space="preserve">societas civilis </w:t>
      </w:r>
      <w:r>
        <w:rPr/>
        <w:t xml:space="preserve">vor. Das geschieht aus zwei Gründen: Auf der einen Seite soll dieser Begriff so allgemein verstanden werden, dass damit jede Form der menschlichen Vergesellschaftung in der Geschichte der Zivilisationen unabhängig von ihren besonderen geschichtlichen Merkmalen und Untergliederungen gemeint ist. Auf der anderen Seite soll er die vorherrschenden Akzente auf </w:t>
      </w:r>
      <w:r>
        <w:rPr>
          <w:i/>
          <w:iCs/>
        </w:rPr>
        <w:t xml:space="preserve">Konstitutionsprinzipien </w:t>
      </w:r>
      <w:r>
        <w:rPr/>
        <w:t xml:space="preserve">und </w:t>
      </w:r>
      <w:r>
        <w:rPr>
          <w:i/>
          <w:iCs/>
        </w:rPr>
        <w:t xml:space="preserve">Transformationsprinzipien </w:t>
      </w:r>
      <w:r>
        <w:rPr/>
        <w:t>von Vergesellschaftung überhaupt setzen. Unter „Konstitutionsprinzipien“ werden die fundamentalen Aufbauprinzipien des menschlichen Zusammenlebens verstanden.</w:t>
      </w:r>
      <w:r>
        <w:rPr>
          <w:rStyle w:val="FootnoteCharacters"/>
          <w:rStyle w:val="FootnoteAnchor"/>
        </w:rPr>
        <w:footnoteReference w:id="11"/>
      </w:r>
      <w:r>
        <w:rPr/>
        <w:t xml:space="preserve"> Es geht also dabei um das oben erwähnte Problem der gesellschaftlichen Synthesis oder Integration, mithin um den allgemeinsten Kitt, der nach der Auffassung der ausgewählten Klassiker eine Gesellschaft zusammenhält. „Transformationsprinzipien“ bezeichnen demgegenüber Faktoren, von denen angenommen wird, sie trügen entscheidend zum Wandel, wenn nicht zur Umwälzung einer ganzen Gesellschaft bei (Dynamis). Die Fragestellung der Vorlesung könnte also auch so zusammengefasst werden: Was sind nach der Auffassung ausgewählter Klassiker die Konstitutions- und Transformationsprinzipien der Staatsgesellschaft (</w:t>
      </w:r>
      <w:r>
        <w:rPr>
          <w:i/>
          <w:iCs/>
        </w:rPr>
        <w:t>societas civilis</w:t>
      </w:r>
      <w:r>
        <w:rPr/>
        <w:t xml:space="preserve">)? Das ist nicht die gleiche Frage wie die nach den Konstitutionsprinzipien der bürgerlichen Gesellschaft! Die Aussagen über die </w:t>
      </w:r>
      <w:r>
        <w:rPr>
          <w:i/>
          <w:iCs/>
        </w:rPr>
        <w:t xml:space="preserve">societas civilis </w:t>
      </w:r>
      <w:r>
        <w:rPr/>
        <w:t xml:space="preserve">sind theoretisch und geschichtlich allgemeiner als die über die bürgerliche Gesellschaft der Moderne, womit sich die kommentierten Autoren gewiss im Kern beschäftigen (vgl. Ritsert 2004; 21-23)! Aber derart allgemeine Bestimmungen werden allemal – laut oder stillschweigend – vorausgesetzt, wenn es um die Untersuchung der Synthesis- und Dynamisprinzipien irgendeiner historisch spezifischen Gesellschaftsformation, selbstverständlich auch der bürgerlichen geht. Anders ausgedrückt: Die Annahmen über die </w:t>
      </w:r>
      <w:r>
        <w:rPr>
          <w:i/>
          <w:iCs/>
        </w:rPr>
        <w:t xml:space="preserve">spezifischen </w:t>
      </w:r>
      <w:r>
        <w:rPr/>
        <w:t xml:space="preserve">Konstitutionsprinzipien der bürgerlichen Gesellschaft spielen selbstverständlich in den folgenden Kapiteln aufgrund der Auswahl der Materialien eine zentrale Rolle. Aber sie setzen durchweg Probleme auf dem abstrakten Niveau der </w:t>
      </w:r>
      <w:r>
        <w:rPr>
          <w:i/>
          <w:iCs/>
        </w:rPr>
        <w:t xml:space="preserve">societas civilis </w:t>
      </w:r>
      <w:r>
        <w:rPr/>
        <w:t>voraus – nicht zuletzt auch in der Form der These, es mache gar keinen Sinn mehr nach solchen allgemeinen Aufbau- und Veränderungsbedingungen „der Gesellschaft“ als Totalität zu suchen! Nach Nicklas Luhmann beispielsweise ist es inzwischen klar, „dass es nicht gelingen kann, die Gesellschaft aus einem Prinzip oder einer Grundnorm zu deduzieren – sei es in alter Weise Gerechtigkeit, sei es Solidarität, sei es vernünftiger Konsens.“</w:t>
      </w:r>
      <w:r>
        <w:rPr>
          <w:rStyle w:val="FootnoteCharacters"/>
          <w:rStyle w:val="FootnoteAnchor"/>
        </w:rPr>
        <w:footnoteReference w:id="12"/>
      </w:r>
      <w:r>
        <w:rPr/>
        <w:t xml:space="preserve"> Worin bestehen dann aber die Merkmale der „Gesellschaft der Gesellschaft“ oder des „Gesellschaftssystems selbst“ im Unterschied zu einzelnen Sozialsystemen (vgl. Luhmann 1997; 13)?  </w:t>
      </w:r>
    </w:p>
    <w:p>
      <w:pPr>
        <w:pStyle w:val="TextBody"/>
        <w:rPr/>
      </w:pPr>
      <w:r>
        <w:rPr/>
      </w:r>
    </w:p>
    <w:p>
      <w:pPr>
        <w:pStyle w:val="TextBody"/>
        <w:rPr>
          <w:rFonts w:ascii="Arial" w:hAnsi="Arial" w:cs="Arial"/>
          <w:i/>
          <w:i/>
          <w:iCs/>
        </w:rPr>
      </w:pPr>
      <w:r>
        <w:rPr>
          <w:rFonts w:cs="Arial" w:ascii="Arial" w:hAnsi="Arial"/>
          <w:i/>
          <w:iCs/>
        </w:rPr>
        <w:t>1.2. Gesellschaft – Begriffsumfang und Begriffsinhalt.</w:t>
      </w:r>
    </w:p>
    <w:p>
      <w:pPr>
        <w:pStyle w:val="TextBody"/>
        <w:rPr>
          <w:rFonts w:ascii="Arial" w:hAnsi="Arial" w:cs="Arial"/>
          <w:i/>
          <w:i/>
          <w:iCs/>
        </w:rPr>
      </w:pPr>
      <w:r>
        <w:rPr>
          <w:rFonts w:cs="Arial" w:ascii="Arial" w:hAnsi="Arial"/>
          <w:i/>
          <w:iCs/>
        </w:rPr>
      </w:r>
    </w:p>
    <w:p>
      <w:pPr>
        <w:pStyle w:val="TextBody"/>
        <w:jc w:val="center"/>
        <w:rPr>
          <w:i/>
          <w:i/>
          <w:iCs/>
        </w:rPr>
      </w:pPr>
      <w:r>
        <w:rPr>
          <w:i/>
          <w:iCs/>
        </w:rPr>
        <w:t>Assoziation</w:t>
      </w:r>
    </w:p>
    <w:p>
      <w:pPr>
        <w:pStyle w:val="TextBody"/>
        <w:rPr>
          <w:i/>
          <w:i/>
          <w:iCs/>
        </w:rPr>
      </w:pPr>
      <w:r>
        <w:rPr>
          <w:i/>
          <w:iCs/>
        </w:rPr>
      </w:r>
    </w:p>
    <w:p>
      <w:pPr>
        <w:pStyle w:val="TextBody"/>
        <w:rPr/>
      </w:pPr>
      <w:r>
        <w:rPr/>
        <w:t>„</w:t>
      </w:r>
      <w:r>
        <w:rPr/>
        <w:t xml:space="preserve">Extension“ ist ein Fachterminus aus der Logik, der für den </w:t>
      </w:r>
      <w:r>
        <w:rPr>
          <w:i/>
          <w:iCs/>
        </w:rPr>
        <w:t>Umfang</w:t>
      </w:r>
      <w:r>
        <w:rPr/>
        <w:t xml:space="preserve"> eines Begriffes verwendet wird. Der Umfang eines Begriffes besteht in der Menge der Fälle, die darunter fallen. Die Extension des Gattungsbegriffes „Tier“ ist weiter (umfassender) als die des Artbegriffes „Katze“. „Intension“ ist der logische Fachterm für den </w:t>
      </w:r>
      <w:r>
        <w:rPr>
          <w:i/>
          <w:iCs/>
        </w:rPr>
        <w:t>Inhalt</w:t>
      </w:r>
      <w:r>
        <w:rPr/>
        <w:t xml:space="preserve"> eines Begriffes. Er schreibt den Exemplaren, die der Begriff umfasst, bestimmte Eigenschaften zu. Katzen haben normalerweise vier Beine und wurden außerhalb des freien Spiels der Phantasie noch nie mit einem Paar Flügeln gesichtet. Es gilt das logische Gesetz der Inversion von Extension und Intension. Das heißt: „Extension“ und „Intension“ stehen in einem gegenläufigen Verhältnisses zueinander. Immanuel Kant fasst dieses logische Prinzip folgendermaßen zusammen:</w:t>
      </w:r>
    </w:p>
    <w:p>
      <w:pPr>
        <w:pStyle w:val="TextBody"/>
        <w:rPr/>
      </w:pPr>
      <w:r>
        <w:rPr/>
      </w:r>
    </w:p>
    <w:p>
      <w:pPr>
        <w:pStyle w:val="TextBody"/>
        <w:ind w:left="708" w:hanging="0"/>
        <w:rPr/>
      </w:pPr>
      <w:r>
        <w:rPr/>
        <w:t>„</w:t>
      </w:r>
      <w:r>
        <w:rPr/>
        <w:t xml:space="preserve">Inhalt und Umfang eines Begriffs stehen gegen einander in umgekehrten Verhältnisse. Je mehr nämlich ein Begriff </w:t>
      </w:r>
      <w:r>
        <w:rPr>
          <w:i/>
          <w:iCs/>
        </w:rPr>
        <w:t xml:space="preserve">unter </w:t>
      </w:r>
      <w:r>
        <w:rPr/>
        <w:t>sich enthält, desto weniger enthält er in sich und umgekehrt.“</w:t>
      </w:r>
      <w:r>
        <w:rPr>
          <w:rStyle w:val="FootnoteCharacters"/>
          <w:rStyle w:val="FootnoteAnchor"/>
        </w:rPr>
        <w:footnoteReference w:id="13"/>
      </w:r>
    </w:p>
    <w:p>
      <w:pPr>
        <w:pStyle w:val="TextBody"/>
        <w:ind w:left="708" w:hanging="0"/>
        <w:rPr/>
      </w:pPr>
      <w:r>
        <w:rPr/>
      </w:r>
    </w:p>
    <w:p>
      <w:pPr>
        <w:pStyle w:val="TextBody"/>
        <w:rPr/>
      </w:pPr>
      <w:r>
        <w:rPr/>
        <w:t xml:space="preserve">Je umfassender ein Begriff ist, je mehr Einzelfälle also darunter gefasst (subsumiert) werden können, desto weniger gemeinsame Merkmale dieser Fälle gibt es, die der entsprechende Begriff zusammenfassen kann. Seine Ausdehnung wird breiter, aber die Merkmalsbeschreibung gleichzeitig abstrakter. Denn jeder allgemeinere Begriff muss von mehr Merkmalen als ein konkreterer absehen. Umgekehrt gilt: Je konkreter der Inhalt eines Begriffes ist, desto weniger Exemplare können ihm zugeordnet werden. Es sieht unter diesen Voraussetzungen so aus als bedeute „Gesellschaft“ den obersten, umfassendsten Begriff der Gesellschaftswissenschaften. </w:t>
      </w:r>
      <w:r>
        <w:rPr>
          <w:i/>
          <w:iCs/>
        </w:rPr>
        <w:t xml:space="preserve">Societas </w:t>
      </w:r>
      <w:r>
        <w:rPr/>
        <w:t xml:space="preserve">wäre dann als eine Kategorie höchster Allgemeinheit zu lesen, die sämtliche Lebensäußerungen von Menschen unter sich befasst, insoweit sie irgendetwas mit dem Dasein anderer Menschen zu tun haben. Doch selbst dahinter stehen noch abstraktere Vorstellungen! Denn noch umfassender und „formaler“ im Sinne von „inhaltsärmer“ sind die Grundvorstellungen von </w:t>
      </w:r>
      <w:r>
        <w:rPr>
          <w:i/>
          <w:iCs/>
        </w:rPr>
        <w:t>Assoziation,</w:t>
      </w:r>
      <w:r>
        <w:rPr/>
        <w:t xml:space="preserve"> wie sie auch in den verschiedenen Verwendungsweisen des allgemeinen Gesellschaftsbegriffes aufgehoben sind. In dem lateinischen Wort </w:t>
      </w:r>
      <w:r>
        <w:rPr>
          <w:i/>
          <w:iCs/>
        </w:rPr>
        <w:t xml:space="preserve">associus </w:t>
      </w:r>
      <w:r>
        <w:rPr/>
        <w:t xml:space="preserve">steckt offenkundig der </w:t>
      </w:r>
      <w:r>
        <w:rPr>
          <w:i/>
          <w:iCs/>
        </w:rPr>
        <w:t xml:space="preserve">socius </w:t>
      </w:r>
      <w:r>
        <w:rPr/>
        <w:t xml:space="preserve">der </w:t>
      </w:r>
      <w:r>
        <w:rPr>
          <w:i/>
          <w:iCs/>
        </w:rPr>
        <w:t xml:space="preserve">societas.  </w:t>
      </w:r>
      <w:r>
        <w:rPr/>
        <w:t xml:space="preserve">Aber in einem noch allgemeineren Sinne sagt es nur aus, dass irgendetwas etwas anderem beigesellt ist – und derart allgemein verstandene Assoziationen müssen nicht nur aus Menschen bestehen! Damit verschmilzt der Begriff der Gesellschaft letztendlich mit dem eines </w:t>
      </w:r>
      <w:r>
        <w:rPr>
          <w:i/>
          <w:iCs/>
        </w:rPr>
        <w:t xml:space="preserve">Systems </w:t>
      </w:r>
      <w:r>
        <w:rPr/>
        <w:t xml:space="preserve">überhaupt (vgl. Ritsert 2000; 23 f.). Was ist ein „System“? Auf diesen eisigen Höhen der Abstraktion versteht sich „System“ als eine Menge irgendwelcher Einzelheiten e1 ... en, über die mindestens eine Relation R definiert ist, wobei das System eine Grenze zwischen sich und der Umwelt aufweist und aufrechterhält. Wenn die beiden Haken </w:t>
      </w:r>
      <w:r>
        <w:rPr>
          <w:rFonts w:eastAsia="Symbol" w:cs="Symbol" w:ascii="Symbol" w:hAnsi="Symbol"/>
        </w:rPr>
        <w:t></w:t>
      </w:r>
      <w:r>
        <w:rPr/>
        <w:t xml:space="preserve"> und </w:t>
      </w:r>
      <w:r>
        <w:rPr>
          <w:rFonts w:eastAsia="Symbol" w:cs="Symbol" w:ascii="Symbol" w:hAnsi="Symbol"/>
        </w:rPr>
        <w:t></w:t>
      </w:r>
      <w:r>
        <w:rPr/>
        <w:t xml:space="preserve"> irgendeine Art der Abgrenzung des Systems gegenüber seiner Umwelt abstecken, dann handelt es sich bei dem folgenden merkwürdigen Gebilde um ein formales, aus ungedeuteten Zeichen bestehendes System:</w:t>
      </w:r>
    </w:p>
    <w:p>
      <w:pPr>
        <w:pStyle w:val="TextBody"/>
        <w:rPr/>
      </w:pPr>
      <w:r>
        <w:rPr/>
      </w:r>
    </w:p>
    <w:p>
      <w:pPr>
        <w:pStyle w:val="TextBody"/>
        <w:jc w:val="center"/>
        <w:rPr>
          <w:lang w:val="it-IT"/>
        </w:rPr>
      </w:pPr>
      <w:r>
        <w:rPr>
          <w:rFonts w:eastAsia="Symbol" w:cs="Symbol" w:ascii="Symbol" w:hAnsi="Symbol"/>
        </w:rPr>
        <w:t></w:t>
      </w:r>
      <w:r>
        <w:rPr>
          <w:lang w:val="it-IT"/>
        </w:rPr>
        <w:t xml:space="preserve">(e1)R(e2) </w:t>
      </w:r>
      <w:r>
        <w:rPr>
          <w:rFonts w:eastAsia="Symbol" w:cs="Symbol" w:ascii="Symbol" w:hAnsi="Symbol"/>
        </w:rPr>
        <w:t></w:t>
      </w:r>
    </w:p>
    <w:p>
      <w:pPr>
        <w:pStyle w:val="TextBody"/>
        <w:rPr>
          <w:lang w:val="it-IT"/>
        </w:rPr>
      </w:pPr>
      <w:r>
        <w:rPr>
          <w:lang w:val="it-IT"/>
        </w:rPr>
      </w:r>
    </w:p>
    <w:p>
      <w:pPr>
        <w:pStyle w:val="TextBody"/>
        <w:rPr/>
      </w:pPr>
      <w:r>
        <w:rPr/>
        <w:t xml:space="preserve">Inhaltlich kann man dieser Form(el) nur entnehmen, dass irgendwelche zwei Elemente (e1+e2) in irgendeiner Relation R zueinander stehen. Die beiden Grenzlinien </w:t>
      </w:r>
      <w:r>
        <w:rPr>
          <w:rFonts w:eastAsia="Symbol" w:cs="Symbol" w:ascii="Symbol" w:hAnsi="Symbol"/>
        </w:rPr>
        <w:t></w:t>
      </w:r>
      <w:r>
        <w:rPr/>
        <w:t xml:space="preserve"> und </w:t>
      </w:r>
      <w:r>
        <w:rPr>
          <w:rFonts w:eastAsia="Symbol" w:cs="Symbol" w:ascii="Symbol" w:hAnsi="Symbol"/>
        </w:rPr>
        <w:t></w:t>
      </w:r>
      <w:r>
        <w:rPr/>
        <w:t xml:space="preserve"> weisen überdies darauf hin, dass unser Systemchen aus der Überfülle möglicher Ereignisse sowie der Relationen in seiner Umwelt nur eine ganz bestimmte Menge (e1+e2 + R) gleichsam „auswählt“ (selegiert), in seinen Grenzen aufrecht erhält und auf Dauer stellt. Das System weist eine „Struktur“ auf, wobei „Struktur“ im Interesse von sprachlicher Klarheit hier mit der Summe der Relationen gleichgesetzt wird, die zwischen den Elementen des Systems bestehen. Das System ist überdies „organisiert“ – in einem ganz formalen, mathematischen Sinn von „Organisation“: Chaos herrscht, wenn auf ein einzelnes Ereignis e1 eine unendliche Menge von gleich wahrscheinlichen Anschlussereignissen eintreten könnte. Unsereins hätte unter diesen Voraussetzungen nichts zu erwarten und zu lachen. Denn wir müssten mit allem rechnen und könnten uns daher auf gar nichts verlassen. Wir wären verlassen; denn wir könnten unter solchen absolut unberechenbaren Umständen gar nicht leben. Den Gegenpol des Chaos stellt eine absolut starre Organisation dar. Im Extremfall folgt auf ein Ereignis e1 immer nur das eine Ereignis e2. Es besteht zudem nur eine Relation R zwischen den beiden Größen und es gibt kein breiteres Feld möglicher Anschlussereignisse an e1. Bei flexibleren Organisationen ist hingegen beim Eintreten von e1 ein Spektrum von Anschlussereignissen im Spielraum e2 bis e</w:t>
      </w:r>
      <w:r>
        <w:rPr>
          <w:i/>
          <w:iCs/>
        </w:rPr>
        <w:t>n</w:t>
      </w:r>
      <w:r>
        <w:rPr/>
        <w:t xml:space="preserve"> zu erwarten. Das oben eingezeichnete kleine System ist mithin völlig starr. </w:t>
      </w:r>
    </w:p>
    <w:p>
      <w:pPr>
        <w:pStyle w:val="TextBody"/>
        <w:rPr/>
      </w:pPr>
      <w:r>
        <w:rPr/>
        <w:t xml:space="preserve">Bestimmte Assoziationen in der Wirklichkeit sind als dynamische Gebilde der Synthesis durch </w:t>
      </w:r>
      <w:r>
        <w:rPr>
          <w:i/>
          <w:iCs/>
        </w:rPr>
        <w:t xml:space="preserve">Reproduktion </w:t>
      </w:r>
      <w:r>
        <w:rPr/>
        <w:t xml:space="preserve">fähig. „Reproduktion“ bedeutet auf dieser Ebene der Darstellung nicht, dass eine Person irgendetwas wieder herstellt. Gemeint ist vielmehr der Zusammenhang sämtlicher Vorgänge, wodurch ein System – wenn auch unter äußeren Rahmenbedingungen – sich selbst, also seinen Grenzen zur Umwelt, seine Elemente und seine Struktur immer wieder herstellt und sich dadurch im Zeitablauf erhält. Bei der Untersuchung eines Reproduktionsprozesses ist es möglich, logisch </w:t>
      </w:r>
      <w:r>
        <w:rPr>
          <w:i/>
          <w:iCs/>
        </w:rPr>
        <w:t>gleichzeitig</w:t>
      </w:r>
      <w:r>
        <w:rPr/>
        <w:t xml:space="preserve"> die endogenen (dem System innewohnenden) Reibungen, Schwierigkeiten und Krisen als Potentiale zu seiner Transformation zu berücksichtigen. „Reproduktion“ bedeutet mithin krisenträchtige Wiederherstellung des Systems und „Autopoiesis“ bezeichnet den Aspekt von Reproduktionsprozessen, dass die Wiederherstellung in einem bestimmten Ausmaß durch die Organisation bzw. durch bestimmte Aktionen und Ereignisfolgen des Systems </w:t>
      </w:r>
      <w:r>
        <w:rPr>
          <w:i/>
          <w:iCs/>
        </w:rPr>
        <w:t>selbst</w:t>
      </w:r>
      <w:r>
        <w:rPr/>
        <w:t xml:space="preserve"> geschieht. </w:t>
      </w:r>
    </w:p>
    <w:p>
      <w:pPr>
        <w:pStyle w:val="TextBody"/>
        <w:ind w:left="708" w:hanging="0"/>
        <w:rPr/>
      </w:pPr>
      <w:r>
        <w:rPr/>
      </w:r>
    </w:p>
    <w:p>
      <w:pPr>
        <w:pStyle w:val="TextBody"/>
        <w:ind w:left="708" w:hanging="0"/>
        <w:rPr/>
      </w:pPr>
      <w:r>
        <w:rPr/>
        <w:t>„</w:t>
      </w:r>
      <w:r>
        <w:rPr>
          <w:b/>
          <w:bCs/>
        </w:rPr>
        <w:t xml:space="preserve">Autopoiesis: </w:t>
      </w:r>
      <w:r>
        <w:rPr/>
        <w:t>Der Begriff bezieht sich auf (autopoietische) Systeme, die alle elementaren Einheiten, aus denen sie bestehen, durch ein Netzwerk eben dieser Elemente reproduzieren und sich dadurch von einer Umwelt abgrenzen – sei es in der Form von Leben, in der Form von Bewusstsein oder (im Falle sozialer Systeme) in der Form von Kommunikation. Autopoiesis ist die Reproduktionsweise dieser Systeme.“</w:t>
      </w:r>
      <w:r>
        <w:rPr>
          <w:rStyle w:val="FootnoteCharacters"/>
          <w:rStyle w:val="FootnoteAnchor"/>
        </w:rPr>
        <w:footnoteReference w:id="14"/>
      </w:r>
    </w:p>
    <w:p>
      <w:pPr>
        <w:pStyle w:val="TextBody"/>
        <w:rPr/>
      </w:pPr>
      <w:r>
        <w:rPr/>
      </w:r>
    </w:p>
    <w:p>
      <w:pPr>
        <w:pStyle w:val="TextBody"/>
        <w:rPr/>
      </w:pPr>
      <w:r>
        <w:rPr/>
        <w:t xml:space="preserve">Sowohl in „Reproduktion“ als auch in „Autopoiesis“ steckt die Vorstellung eines </w:t>
      </w:r>
      <w:r>
        <w:rPr>
          <w:i/>
          <w:iCs/>
        </w:rPr>
        <w:t xml:space="preserve">selbstbezüglichen (reflexiven) </w:t>
      </w:r>
      <w:r>
        <w:rPr/>
        <w:t xml:space="preserve">Prozesses: das System stellt </w:t>
      </w:r>
      <w:r>
        <w:rPr>
          <w:i/>
          <w:iCs/>
        </w:rPr>
        <w:t xml:space="preserve">sich selbst </w:t>
      </w:r>
      <w:r>
        <w:rPr/>
        <w:t>wieder her!</w:t>
      </w:r>
    </w:p>
    <w:p>
      <w:pPr>
        <w:pStyle w:val="TextBody"/>
        <w:rPr/>
      </w:pPr>
      <w:r>
        <w:rPr/>
        <w:t xml:space="preserve">Auf dieser obersten Aussagenebene bewegt man sich offensichtlich im Bereich formaler (höchst abstrakter) Theorien der </w:t>
      </w:r>
      <w:r>
        <w:rPr>
          <w:i/>
          <w:iCs/>
        </w:rPr>
        <w:t xml:space="preserve">Assoziation </w:t>
      </w:r>
      <w:r>
        <w:rPr/>
        <w:t>irgendwelcher Elemente und ihrer in den Systemgrenzen bestehenden Struktur. Assoziiert können z.B. auch Zahlen sein. Die allgemeine Systemtheorie (</w:t>
      </w:r>
      <w:r>
        <w:rPr>
          <w:i/>
          <w:iCs/>
        </w:rPr>
        <w:t>general systems theory</w:t>
      </w:r>
      <w:r>
        <w:rPr/>
        <w:t>), zu der auch die Kybernetik gehört, stellt eine solche abstrakte Theorie der Assoziation dar. Von daher kann man Aussagen wie die folgende eines Systemtheoretikers nachvollziehen:</w:t>
      </w:r>
    </w:p>
    <w:p>
      <w:pPr>
        <w:pStyle w:val="TextBody"/>
        <w:rPr/>
      </w:pPr>
      <w:r>
        <w:rPr/>
      </w:r>
    </w:p>
    <w:p>
      <w:pPr>
        <w:pStyle w:val="TextBody"/>
        <w:ind w:left="708" w:hanging="0"/>
        <w:rPr/>
      </w:pPr>
      <w:r>
        <w:rPr/>
        <w:t>Die „Allgemeine Systemtheorie (General Systems Theory; GST) ist als interdisziplinäre integrierte Wissenschaft entstanden aufgrund der verblüffenden Ähnlichkeit der Systemprobleme in den unterschiedlichsten Wissenschaften: in Chemie, Biologie, Medizin, Psychologie, Soziologie, Betriebswirtschaft, in der Technologie automatisierter Maschinen bis hin zu Erkenntnistheorie und Philosophie.“</w:t>
      </w:r>
      <w:r>
        <w:rPr>
          <w:rStyle w:val="FootnoteCharacters"/>
          <w:rStyle w:val="FootnoteAnchor"/>
        </w:rPr>
        <w:footnoteReference w:id="15"/>
      </w:r>
    </w:p>
    <w:p>
      <w:pPr>
        <w:pStyle w:val="TextBody"/>
        <w:rPr/>
      </w:pPr>
      <w:r>
        <w:rPr/>
      </w:r>
    </w:p>
    <w:p>
      <w:pPr>
        <w:pStyle w:val="TextBody"/>
        <w:rPr/>
      </w:pPr>
      <w:r>
        <w:rPr/>
        <w:t xml:space="preserve">Die Anhänger der General Systems Theory gehen offensichtlich davon aus, mit ihrem Sprachspiel einen Universalslang für die Wissenschaften gefunden zu haben. </w:t>
      </w:r>
    </w:p>
    <w:p>
      <w:pPr>
        <w:pStyle w:val="TextBody"/>
        <w:rPr/>
      </w:pPr>
      <w:r>
        <w:rPr/>
      </w:r>
    </w:p>
    <w:p>
      <w:pPr>
        <w:pStyle w:val="TextBody"/>
        <w:jc w:val="center"/>
        <w:rPr>
          <w:i/>
          <w:i/>
          <w:iCs/>
        </w:rPr>
      </w:pPr>
      <w:r>
        <w:rPr>
          <w:i/>
          <w:iCs/>
        </w:rPr>
        <w:t>Societas Civilis</w:t>
      </w:r>
    </w:p>
    <w:p>
      <w:pPr>
        <w:pStyle w:val="TextBody"/>
        <w:rPr>
          <w:i/>
          <w:i/>
          <w:iCs/>
        </w:rPr>
      </w:pPr>
      <w:r>
        <w:rPr>
          <w:i/>
          <w:iCs/>
        </w:rPr>
      </w:r>
    </w:p>
    <w:p>
      <w:pPr>
        <w:pStyle w:val="TextBody"/>
        <w:ind w:left="708" w:hanging="0"/>
        <w:rPr/>
      </w:pPr>
      <w:r>
        <w:rPr/>
        <w:t xml:space="preserve">„ </w:t>
      </w:r>
      <w:r>
        <w:rPr/>
        <w:t>... der Zentralbegriff der Soziologie, jener Zentralbegriff, den sehr viele Soziologen heute einfach über Bord werfen möchten, dieser Zentralbegriff ist der Begriff der Gesellschaft, denn Soziologie – das Wort ist ein abscheulich geklittertes Wort – heißt ja soviel wie: der logos von der societas, also, die Erkenntnis oder die Wissenschaft von der Gesellschaft.“</w:t>
      </w:r>
      <w:r>
        <w:rPr>
          <w:rStyle w:val="FootnoteCharacters"/>
          <w:rStyle w:val="FootnoteAnchor"/>
        </w:rPr>
        <w:footnoteReference w:id="16"/>
      </w:r>
    </w:p>
    <w:p>
      <w:pPr>
        <w:pStyle w:val="TextBody"/>
        <w:rPr/>
      </w:pPr>
      <w:r>
        <w:rPr/>
      </w:r>
    </w:p>
    <w:p>
      <w:pPr>
        <w:pStyle w:val="TextBody"/>
        <w:rPr/>
      </w:pPr>
      <w:r>
        <w:rPr/>
        <w:t xml:space="preserve">Steigt man die ersten Schritte von den eisigen Höhen systemtheoretischer Abstraktionen herunter und sucht nach konkreteren Interpretationen der formalen Begriffe, Zeichen und Theoreme allgemeiner Assoziationslehren, dann erreicht man mit der Assoziation von </w:t>
      </w:r>
      <w:r>
        <w:rPr>
          <w:i/>
          <w:iCs/>
        </w:rPr>
        <w:t>Menschen</w:t>
      </w:r>
      <w:r>
        <w:rPr/>
        <w:t xml:space="preserve"> einen etwas bestimmteren Bereich der Untersuchung. Unter den Begriff der „Gesellschaft“ werden dabei im Einklang mit dem lateinischen Konzept der </w:t>
      </w:r>
      <w:r>
        <w:rPr>
          <w:i/>
          <w:iCs/>
        </w:rPr>
        <w:t xml:space="preserve">societas </w:t>
      </w:r>
      <w:r>
        <w:rPr/>
        <w:t xml:space="preserve">sämtliche Lebensäußerungen der Gattung </w:t>
      </w:r>
      <w:r>
        <w:rPr>
          <w:i/>
          <w:iCs/>
        </w:rPr>
        <w:t xml:space="preserve">homo sapiens </w:t>
      </w:r>
      <w:r>
        <w:rPr/>
        <w:t xml:space="preserve">subsumiert, insoweit sie irgendetwas mit dem Dasein irgendwelcher anderer Menschen zu tun haben. „Gesellschaft“ meint nun </w:t>
      </w:r>
      <w:r>
        <w:rPr>
          <w:i/>
          <w:iCs/>
        </w:rPr>
        <w:t xml:space="preserve">menschliche </w:t>
      </w:r>
      <w:r>
        <w:rPr/>
        <w:t>Assoziation (Vergesellschaftung überhaupt).</w:t>
      </w:r>
      <w:r>
        <w:rPr>
          <w:rStyle w:val="FootnoteCharacters"/>
          <w:rStyle w:val="FootnoteAnchor"/>
        </w:rPr>
        <w:footnoteReference w:id="17"/>
      </w:r>
      <w:r>
        <w:rPr/>
        <w:t xml:space="preserve"> Auf dieser weiterhin höchst abstrakten Ebene der Darstellung lagern die Aussagen zu jenen elementaren gesellschaftstheoretischen Fragen nach </w:t>
      </w:r>
      <w:r>
        <w:rPr>
          <w:i/>
          <w:iCs/>
        </w:rPr>
        <w:t xml:space="preserve">Synthesis, Dynamis </w:t>
      </w:r>
      <w:r>
        <w:rPr/>
        <w:t xml:space="preserve">und </w:t>
      </w:r>
      <w:r>
        <w:rPr>
          <w:i/>
          <w:iCs/>
        </w:rPr>
        <w:t xml:space="preserve">Praxis </w:t>
      </w:r>
      <w:r>
        <w:rPr/>
        <w:t xml:space="preserve">menschlicher Assoziationen. Auch der Begriff der „Reproduktion“ kann dann in einem etwas eingeschränkteren Sinne verwendet werden: „Reproduktion“ bedeutet jetzt den Reproduktionsprozess „der Gesellschaft“ und/oder einzelne gesellschaftliche Reproduktionsprozesse. Um </w:t>
      </w:r>
      <w:r>
        <w:rPr>
          <w:i/>
          <w:iCs/>
        </w:rPr>
        <w:t>gesellschaftliche</w:t>
      </w:r>
      <w:r>
        <w:rPr/>
        <w:t xml:space="preserve"> „Reproduktion“ näher zu bestimmen, kann man einem Vorschlag folgen, der sich in einer Reihe soziologischer Lexika findet (vgl. Ritsert 2000; 26-28). Dort werden drei fundamentale Systemprobleme als </w:t>
      </w:r>
      <w:r>
        <w:rPr>
          <w:i/>
          <w:iCs/>
        </w:rPr>
        <w:t xml:space="preserve">Reproduktionsprobleme </w:t>
      </w:r>
      <w:r>
        <w:rPr/>
        <w:t>beschrieben, die eine jede menschliche Gesellschaft im Verlauf der Geschichte immer wieder von Neuem bearbeiten muss, um fortbestehen zu können. Diese drei Reproduktionsprobleme sind:</w:t>
      </w:r>
    </w:p>
    <w:p>
      <w:pPr>
        <w:pStyle w:val="TextBody"/>
        <w:rPr/>
      </w:pPr>
      <w:r>
        <w:rPr/>
      </w:r>
    </w:p>
    <w:p>
      <w:pPr>
        <w:pStyle w:val="TextBody"/>
        <w:numPr>
          <w:ilvl w:val="0"/>
          <w:numId w:val="2"/>
        </w:numPr>
        <w:rPr/>
      </w:pPr>
      <w:r>
        <w:rPr>
          <w:i/>
          <w:iCs/>
        </w:rPr>
        <w:t>Das Problem der materiellen Reproduktion:</w:t>
      </w:r>
      <w:r>
        <w:rPr/>
        <w:t xml:space="preserve">  Das Bezugsproblem des materiellen Reproduktionsprozesses der Gesellschaft besteht in der Befriedigung des jeweiligen Systems der Bedürfnisse durch die </w:t>
      </w:r>
      <w:r>
        <w:rPr>
          <w:i/>
          <w:iCs/>
        </w:rPr>
        <w:t>Arbeit</w:t>
      </w:r>
      <w:r>
        <w:rPr/>
        <w:t xml:space="preserve"> der Individuen bzw. durch den Zusammenschluss ihrer Arbeiten zur gesellschaftlichen </w:t>
      </w:r>
      <w:r>
        <w:rPr>
          <w:i/>
          <w:iCs/>
        </w:rPr>
        <w:t>Produktion</w:t>
      </w:r>
      <w:r>
        <w:rPr/>
        <w:t xml:space="preserve"> von Gütern und Diensten. Es müssen immer wieder Güter hergestellt und Dienstleistungen erbracht werden, um Mittel für das individuellen und/oder gemeinschaftliche Leben ebenso wie für die Erneuerung der Produktion selbst zur Verfügung zu haben. Wie gearbeitet wird, wie die Kooperation bei der Produktion organisiert ist, welche Produktionsmittel (z.B. Technologien) vorzugsweise genutzt werden usf., das kann von Gesellschaft zu Gesellschaft geschichtlich ganz verschieden aussehen. Es gibt, wie Marx dies ausdrückt, verschiedene „Produktionsweisen.“ </w:t>
      </w:r>
    </w:p>
    <w:p>
      <w:pPr>
        <w:pStyle w:val="TextBody"/>
        <w:numPr>
          <w:ilvl w:val="0"/>
          <w:numId w:val="2"/>
        </w:numPr>
        <w:rPr/>
      </w:pPr>
      <w:r>
        <w:rPr>
          <w:i/>
          <w:iCs/>
        </w:rPr>
        <w:t xml:space="preserve">Das Problem der sexuellen Reproduktion: </w:t>
      </w:r>
      <w:r>
        <w:rPr/>
        <w:t>Dabei geht es um die Sorge um die Nachkommenschaft, damit sowohl um das Verhältnis der Geschlechter als auch das der Generationen zueinander. Historische Gesellschaften können sowohl das Geschlechter- als auch das Generationenverhältnis auf ganz verschiedene Weise regulieren. Andererseits kann man z.B. auf so repressive und dennoch durchgängige Institutionen wie das Patriarchat stoßen, das sehr weit in die Menschheitsgeschichte zurück reicht.</w:t>
      </w:r>
    </w:p>
    <w:p>
      <w:pPr>
        <w:pStyle w:val="TextBody"/>
        <w:numPr>
          <w:ilvl w:val="0"/>
          <w:numId w:val="2"/>
        </w:numPr>
        <w:rPr/>
      </w:pPr>
      <w:r>
        <w:rPr>
          <w:i/>
          <w:iCs/>
        </w:rPr>
        <w:t>Das Problem der kulturellen Reproduktion:</w:t>
      </w:r>
      <w:r>
        <w:rPr/>
        <w:t xml:space="preserve"> Es muss in jeder Gesellschaft (Teil-)Prozesse geben, welche für die Überlieferung, Aneignung, Interpretation und praktische Verwendung tradierter Sinngehalte und Artefakten, des „kulturellen Erbes“ der jeweiligen Gesellschaftsformation sorgen. Mithin geht es auch um die „Enkulturation“ der Nachkommen, um das Lernen von kulturellem Wissen (Ideen) und von Kompetenzen – angefangen beim Lesen, Schreiben und Rechnen vor und nach PISA beispielsweise.  </w:t>
      </w:r>
    </w:p>
    <w:p>
      <w:pPr>
        <w:pStyle w:val="TextBody"/>
        <w:rPr/>
      </w:pPr>
      <w:r>
        <w:rPr/>
      </w:r>
    </w:p>
    <w:p>
      <w:pPr>
        <w:pStyle w:val="TextBody"/>
        <w:rPr/>
      </w:pPr>
      <w:r>
        <w:rPr/>
        <w:t xml:space="preserve">Diese Probleme stellen sich zwar jeder Gesellschaft in der Geschichte, aber die Art und Weise ihrer Bearbeitung fällt kulturell zu den verschiedensten Zeiten und an den verschiedensten Orten ganz verschieden aus. </w:t>
      </w:r>
    </w:p>
    <w:p>
      <w:pPr>
        <w:pStyle w:val="TextBody"/>
        <w:rPr/>
      </w:pPr>
      <w:r>
        <w:rPr/>
        <w:t xml:space="preserve">Zu den Hintergrundannahmen von Gesellschaftstheorien auf diesem Niveau zählen zentrale Auffassung darüber, wie sich diese drei Reproduktionsprozesse der Gesellschaft zueinander verhalten. Was heißt es beispielsweise, dass der materielle Reproduktionsprozess die </w:t>
      </w:r>
      <w:r>
        <w:rPr>
          <w:i/>
          <w:iCs/>
        </w:rPr>
        <w:t xml:space="preserve">Basis </w:t>
      </w:r>
      <w:r>
        <w:rPr/>
        <w:t xml:space="preserve">der Gesellschaft darstelle und der kulturelle Reproduktionsprozess als Reproduktion des ideellen </w:t>
      </w:r>
      <w:r>
        <w:rPr>
          <w:i/>
          <w:iCs/>
        </w:rPr>
        <w:t xml:space="preserve">Überbaus </w:t>
      </w:r>
      <w:r>
        <w:rPr/>
        <w:t>zu verstehen sei?</w:t>
      </w:r>
      <w:r>
        <w:rPr>
          <w:rStyle w:val="FootnoteCharacters"/>
          <w:rStyle w:val="FootnoteAnchor"/>
        </w:rPr>
        <w:footnoteReference w:id="18"/>
      </w:r>
      <w:r>
        <w:rPr/>
        <w:t xml:space="preserve"> Zu diskutieren wäre auch, ob der Begriff der „Staatsgesellschaft“ als Übersetzungsvorschlag für </w:t>
      </w:r>
      <w:r>
        <w:rPr>
          <w:i/>
          <w:iCs/>
        </w:rPr>
        <w:t xml:space="preserve">societas civilis </w:t>
      </w:r>
      <w:r>
        <w:rPr/>
        <w:t>nur bei Zivilisationen – beginnend also mit den frühen Hochkulturen – Sinn macht, weil „Staat“ automatisch Gedanken an entwickeltere politische Institutionen, Organisationen und Prozesse hervorruft als sie von den Gesellungen aus der Frühgeschichte der Menschheit überliefert sind?</w:t>
      </w:r>
    </w:p>
    <w:p>
      <w:pPr>
        <w:pStyle w:val="TextBody"/>
        <w:rPr/>
      </w:pPr>
      <w:r>
        <w:rPr/>
        <w:t xml:space="preserve">Auf dieser Ebene der Analyse lassen sich schließlich auch die allgemeinsten Umrisse von </w:t>
      </w:r>
      <w:r>
        <w:rPr>
          <w:i/>
          <w:iCs/>
        </w:rPr>
        <w:t xml:space="preserve">Menschenbildern </w:t>
      </w:r>
      <w:r>
        <w:rPr/>
        <w:t>entdecken, die ihre Spuren in jedem Nachdenken über „Gesellschaft“ hinterlassen.</w:t>
      </w:r>
      <w:r>
        <w:rPr>
          <w:rStyle w:val="FootnoteCharacters"/>
          <w:rStyle w:val="FootnoteAnchor"/>
        </w:rPr>
        <w:footnoteReference w:id="19"/>
      </w:r>
      <w:r>
        <w:rPr/>
        <w:t xml:space="preserve"> Dann werden wir beispielsweise von Aristoteles (384-322) als ein Tier beschrieben, das auf das Zusammenleben mit seinesgleichen angewiesen ist, als </w:t>
      </w:r>
      <w:r>
        <w:rPr>
          <w:i/>
          <w:iCs/>
        </w:rPr>
        <w:t>zoon politicon</w:t>
      </w:r>
      <w:r>
        <w:rPr/>
        <w:t xml:space="preserve"> (vgl. Politik 1253a1). Menschenbilder enthalten allemal Kernvorstellungen über das Verhältnis von Individuum und Gesellschaft, das ja mit dem Problem der sozialen Synthesis zwangsläufig angesprochen ist. Damit enthalten sie aber ebenso zwangsläufig irgendwelche grundlegenden Stellungnahmen zur Freiheitsantinomie, also zu den gegenläufigen Ansichten darüber, ob menschliche Individuen über Willensfreiheit (Autonomie) verfügen oder nicht.</w:t>
      </w:r>
      <w:r>
        <w:rPr>
          <w:rStyle w:val="FootnoteCharacters"/>
          <w:rStyle w:val="FootnoteAnchor"/>
        </w:rPr>
        <w:footnoteReference w:id="20"/>
      </w:r>
      <w:r>
        <w:rPr/>
        <w:t xml:space="preserve"> </w:t>
      </w:r>
    </w:p>
    <w:p>
      <w:pPr>
        <w:pStyle w:val="TextBody"/>
        <w:jc w:val="center"/>
        <w:rPr>
          <w:i/>
          <w:i/>
          <w:iCs/>
        </w:rPr>
      </w:pPr>
      <w:r>
        <w:rPr>
          <w:i/>
          <w:iCs/>
        </w:rPr>
      </w:r>
    </w:p>
    <w:p>
      <w:pPr>
        <w:pStyle w:val="TextBody"/>
        <w:jc w:val="center"/>
        <w:rPr>
          <w:i/>
          <w:i/>
          <w:iCs/>
        </w:rPr>
      </w:pPr>
      <w:r>
        <w:rPr>
          <w:i/>
          <w:iCs/>
        </w:rPr>
        <w:t xml:space="preserve">Staatsgesellschaft und historische Gesellschaftsformationen. </w:t>
      </w:r>
    </w:p>
    <w:p>
      <w:pPr>
        <w:pStyle w:val="TextBody"/>
        <w:rPr>
          <w:i/>
          <w:i/>
          <w:iCs/>
        </w:rPr>
      </w:pPr>
      <w:r>
        <w:rPr>
          <w:i/>
          <w:iCs/>
        </w:rPr>
      </w:r>
    </w:p>
    <w:p>
      <w:pPr>
        <w:pStyle w:val="TextBody"/>
        <w:rPr/>
      </w:pPr>
      <w:r>
        <w:rPr/>
        <w:t>Ein weiterer Schritt beim Abstieg vom Abstrakten in Richtung auf das Konkretere besteht in der Bestimmung besonderer Gesellschaftsformationen in der Geschichte. Das sind Erscheinungsformen der Staatsgesellschaft zu verschiedenen Zeiten und an verschiedenen Orten. Sie werden entweder durch Gattungsbegriffe oder durch Idealtypen erfasst, was eine sehr strittige Unterscheidung zwischen zwei Mustern der Begriffsbildung in den Sozialwissenschaften darstellt. Gattungsbegriffe sollen – wie alle mengenlogischen Begriffe – Merkmale zusammenfassen, die den meisten, wenn nicht allen Individuen einer in raum-zeitlichen Grenzen dargestellten Gruppierung zukommen. „Ein einfacher Gattungsbegriff im Sinne eines Komplexes von Merkmalen, die an mehreren Erscheinungen gemeinsam sich vorfinden“ und somit „vorherrschende“ Eigenschaften darstellen, bedeutet für Max Weber ein anderes gedankliches Ordnungsprinzip als ein Idealtypus.</w:t>
      </w:r>
      <w:r>
        <w:rPr>
          <w:rStyle w:val="FootnoteCharacters"/>
          <w:rStyle w:val="FootnoteAnchor"/>
        </w:rPr>
        <w:footnoteReference w:id="21"/>
      </w:r>
      <w:r>
        <w:rPr/>
        <w:t xml:space="preserve"> In Idealtypen gehen zwar ebenfalls allgemeine Merkmale sowie Annahmen über regelmäßige Ereigniszusammenhänge ein, aber die einzelnen Eindrücke von der Wirklichkeit werden nach Webers Auffassung unter der Verwendung kontrafaktischer Annahmen („Idealisierungen“) und gedanklichen Grenzwertüberschreitungen („Pointierungen“) gezielt so zusammengefügt, dass das resultierende komplexe Gedankenbild das </w:t>
      </w:r>
      <w:r>
        <w:rPr>
          <w:i/>
          <w:iCs/>
        </w:rPr>
        <w:t xml:space="preserve">historisch Einmalige und Einzigartige </w:t>
      </w:r>
      <w:r>
        <w:rPr/>
        <w:t xml:space="preserve">eines spezifischen Kulturphänomens („historischen Individuums“) hervortreten lässt. Sie werden als „gedankliche Konstruktionen zur Messung und systematischen Charakterisierung von </w:t>
      </w:r>
      <w:r>
        <w:rPr>
          <w:i/>
          <w:iCs/>
        </w:rPr>
        <w:t xml:space="preserve">individuellen, </w:t>
      </w:r>
      <w:r>
        <w:rPr/>
        <w:t>d.h. in ihrer Einzigartigkeit bedeutsamen Zusammenhängen – wie Christentum, Kapitalismus usw. – betrachtet.“</w:t>
      </w:r>
      <w:r>
        <w:rPr>
          <w:rStyle w:val="FootnoteCharacters"/>
          <w:rStyle w:val="FootnoteAnchor"/>
        </w:rPr>
        <w:footnoteReference w:id="22"/>
      </w:r>
      <w:r>
        <w:rPr/>
        <w:t xml:space="preserve"> Der Zeitabschnitt, in dem historische Gesellschaftsformationen bestanden haben, kann kürzer oder länger, der Raum, den sie einnahmen enger oder breiter verstanden werden. Wenn beispielsweise die moderne bürgerliche Gesellschaft Europas als „Kapitalismus“ vom „mittelalterlichen Feudalismus“ und der „antiken Sklavengesellschaft“ unterschieden wird, dann beziehen sich diese idealtypisierten Begriffe für drei „historischen Individuen“ auf viele Jahrhunderte. Bei dieser Typenbildung müssen also unter anderem auch Merkmale angenommen werden, die eine historische Gesellschaftsformation trotz aller einschneidenden Veränderungen, die ansonsten bei ihr stattfinden mögen, über eine ganze Epoche hinweg kennzeichnen. Das gilt auch dann, wenn diese Eigenschaften in der „reinen“ (gedanklich zugespitzten) Form, wie sie ein Idealtypus ausdrückt, in der historischen Wirklichkeit gar nicht realisiert waren. Idealtypen wie „Christentum“ oder „traditionelle Agrargesellschaften“ betreffen historische Individuen, die sich im Verlauf von Jahrhunderten und Jahrtausenden (</w:t>
      </w:r>
      <w:r>
        <w:rPr>
          <w:i/>
          <w:iCs/>
        </w:rPr>
        <w:t>saecula</w:t>
      </w:r>
      <w:r>
        <w:rPr/>
        <w:t xml:space="preserve">) in zahllosen Hinsichten einschneidend verändert haben, wobei sich Tendenzen zu ihrer Veränderung ebenfalls idealtypisch rekonstruieren lassen. Gleichzeitig weisen sie ihnen gemeinsame und zugleich eigenartige, anderswo nicht realisierte Merkmale zu. Der räumliche und zeitliche Einzugsbereich der geschichtlichen Einzelheiten, die für die „Komposition“ (Weber) eines Idealtyps relevant sind, kann natürlich sehr viel enger bestimmt werden. Dann beschäftigt sich der Kulturwissenschaftler oder Historiker beispielsweise mit der „Gesellschaft in Frankreich zwischen 1789 und 1792“ oder mit noch viel enger eingegrenzten Zeiten und Gebieten. Zu den eine ganze Epoche übergreifenden Typenbegriffen gehört auch die „bürgerliche Gesellschaft“, insoweit damit die kapitalistische Gesellschaft der Neuzeit gemeint ist, die sich in Europa entwickelt und von da aus über die gesamte Welt ausbreitet. Es gibt eine Fülle von Merkmalen, die dieser historischen Gesellschaftsformation von klassischen Kapitalismustheoretikern wie Karl Marx, Werner Sombart und Max Weber zugeschrieben werden. Dazu gehören: Die Entstehung der Lohnarbeiter als einer Gruppe, die ihre Arbeitskraft wie jede andere Ware an die Eigentümer von Produktionsmitteln und/oder an Kontrolleure von Betrieben zu verkaufen haben; die Trennung von Betrieb (Produktionsstätte) und Haushalt (Konsumstätte), die für die Familie im agrarischen </w:t>
      </w:r>
      <w:r>
        <w:rPr>
          <w:i/>
          <w:iCs/>
        </w:rPr>
        <w:t>oikos</w:t>
      </w:r>
      <w:r>
        <w:rPr/>
        <w:t xml:space="preserve"> so nicht galt; die geheimnisvolle Verwandlung von Geld in Kapital, also in Werte, die mehr Werte hecken; die Vorherrschaft des Gewinn- bzw. Profitmotivs sowie des Interesses an der erfolgreichen Versilberung von Gütern und Leistungen auf Märkten („Universalisierung der Warenform“); die Gleichsetzung von Vernunft mit Zweckrationalität und die Verbreitung und Umsetzung dieser Norm (z.B. in ihrer Ausprägung als technische Effizienz) in sämtliche Winkel des individuellen und kollektiven Lebens. Zu diesem Sortiment von Merkmalen zählt aber auch die Trennung von Staat und bürgerlicher Gesellschaft als zwei der Subsysteme der Staatsgesellschaft. Der Typenbegriff „Bürgerliche Gesellschaft“ bezeichnet dann in einem engeren Sinn nur noch die Bürger als Privatleute, die ihre Einzelinteressen auf Märkten verfolgen und deren Lebenschancen zunehmend mehr vom Prozess der Warenzirkulation abhängig werden. „Die Individuen sind als Bürger dieses Staates </w:t>
      </w:r>
      <w:r>
        <w:rPr>
          <w:i/>
          <w:iCs/>
        </w:rPr>
        <w:t>Privatpersonen</w:t>
      </w:r>
      <w:r>
        <w:rPr/>
        <w:t>, welche ihr eigenes Interesse zu ihrem Zweck haben“</w:t>
      </w:r>
      <w:r>
        <w:rPr>
          <w:rStyle w:val="FootnoteCharacters"/>
          <w:rStyle w:val="FootnoteAnchor"/>
        </w:rPr>
        <w:footnoteReference w:id="23"/>
      </w:r>
      <w:r>
        <w:rPr/>
        <w:t xml:space="preserve">  Dementsprechend heißt es in einem „Staatswörterbuch“ aus dem Jahre 1859:</w:t>
      </w:r>
    </w:p>
    <w:p>
      <w:pPr>
        <w:pStyle w:val="TextBody"/>
        <w:rPr/>
      </w:pPr>
      <w:r>
        <w:rPr/>
      </w:r>
    </w:p>
    <w:p>
      <w:pPr>
        <w:pStyle w:val="TextBody"/>
        <w:ind w:left="708" w:hanging="0"/>
        <w:rPr/>
      </w:pPr>
      <w:r>
        <w:rPr/>
        <w:t>„</w:t>
      </w:r>
      <w:r>
        <w:rPr/>
        <w:t xml:space="preserve">Der ganze Begriff der Gesellschaft im sozialen und politischen Sinne findet seine natürliche Grundlage in den Sitten und Anschauungen des dritten Standes. Er ist eigentlich kein Volksbegriff, sondern immerhin nur ein </w:t>
      </w:r>
      <w:r>
        <w:rPr>
          <w:i/>
          <w:iCs/>
        </w:rPr>
        <w:t xml:space="preserve">Drittenstandsbegriff, </w:t>
      </w:r>
      <w:r>
        <w:rPr/>
        <w:t xml:space="preserve">obwohl man sich in der Literatur schon daran gewöhnt hat, den Staat selbst mit der bürgerlichen Gesellschaft zu identifizieren. Die Fürsten halten </w:t>
      </w:r>
      <w:r>
        <w:rPr>
          <w:i/>
          <w:iCs/>
        </w:rPr>
        <w:t>Hof.</w:t>
      </w:r>
      <w:r>
        <w:rPr/>
        <w:t>“</w:t>
      </w:r>
      <w:r>
        <w:rPr>
          <w:rStyle w:val="FootnoteCharacters"/>
          <w:rStyle w:val="FootnoteAnchor"/>
        </w:rPr>
        <w:footnoteReference w:id="24"/>
      </w:r>
    </w:p>
    <w:p>
      <w:pPr>
        <w:pStyle w:val="TextBody"/>
        <w:rPr/>
      </w:pPr>
      <w:r>
        <w:rPr/>
      </w:r>
    </w:p>
    <w:p>
      <w:pPr>
        <w:pStyle w:val="TextBody"/>
        <w:rPr/>
      </w:pPr>
      <w:r>
        <w:rPr/>
        <w:t>Der Ausdruck „Volksbegriff“ steht für den gesamten gesellschaftlichen Lebenszusammenhang, für die Staatsgesellschaft. „Drittenstandsbegriff“ bedeutet den</w:t>
      </w:r>
      <w:r>
        <w:rPr>
          <w:i/>
          <w:iCs/>
        </w:rPr>
        <w:t xml:space="preserve"> tiers état, </w:t>
      </w:r>
      <w:r>
        <w:rPr/>
        <w:t xml:space="preserve">den Bürgerstand, der sich in der französischen Revolution von 1789 politisch gegen den Adel und den Klerus auflehnt. Demgegenüber stellt der Staat der Idee nach die eigenständige Sphäre der Formierung und Durchsetzung eines </w:t>
      </w:r>
      <w:r>
        <w:rPr>
          <w:i/>
          <w:iCs/>
        </w:rPr>
        <w:t xml:space="preserve">allgemeinen </w:t>
      </w:r>
      <w:r>
        <w:rPr/>
        <w:t xml:space="preserve">Willens zur Ordnung von Herrschaftsverhältnissen und des Zusammenlebens der Mitglieder des sozialen Ganzen dar. Im modernen Staat agiert der Bürger nicht als </w:t>
      </w:r>
      <w:r>
        <w:rPr>
          <w:i/>
          <w:iCs/>
        </w:rPr>
        <w:t>bourgeois</w:t>
      </w:r>
      <w:r>
        <w:rPr/>
        <w:t xml:space="preserve"> der Privatsphäre</w:t>
      </w:r>
      <w:r>
        <w:rPr>
          <w:i/>
          <w:iCs/>
        </w:rPr>
        <w:t xml:space="preserve">, </w:t>
      </w:r>
      <w:r>
        <w:rPr/>
        <w:t xml:space="preserve">sondern als </w:t>
      </w:r>
      <w:r>
        <w:rPr>
          <w:i/>
          <w:iCs/>
        </w:rPr>
        <w:t>citoyen</w:t>
      </w:r>
      <w:r>
        <w:rPr/>
        <w:t xml:space="preserve"> in der Öffentlichkeit. Dem Staat als Subsystem des modernen Lebenszusammenhanges kommen spezifische Merkmale zu, die sich zunächst nur in Europa im Zuge der Emanzipation des dritten Standes herausbilden. So ist es beispielsweise für Max Weber „der rationale Staat, in dem allein der moderne Kapitalismus gedeihen kann. Er beruht auf dem Fachbeamtentum und dem rationalen Recht.“</w:t>
      </w:r>
      <w:r>
        <w:rPr>
          <w:rStyle w:val="FootnoteCharacters"/>
          <w:rStyle w:val="FootnoteAnchor"/>
        </w:rPr>
        <w:footnoteReference w:id="25"/>
      </w:r>
      <w:r>
        <w:rPr/>
        <w:t xml:space="preserve"> Die „Rationalität“ des Staates besteht demnach vor allem in der Abschätzbarkeit des Verwaltungshandelns von Fachbeamten und der Geltung einer Rechtsordnung, mit formalen Regeln, welche die Justiz, Verwaltung und Regierung ebenso wie die Staatsbürger binden. Auch Kant bestimmt den Staat ausdrücklich als nach Rechtsregeln geordnetes Zusammenleben: „Ein Staat (civitas) ist die Vereinigung einer Menge von Menschen unter Rechtsgesetzen.“</w:t>
      </w:r>
      <w:r>
        <w:rPr>
          <w:rStyle w:val="FootnoteCharacters"/>
          <w:rStyle w:val="FootnoteAnchor"/>
        </w:rPr>
        <w:footnoteReference w:id="26"/>
      </w:r>
      <w:r>
        <w:rPr/>
        <w:t xml:space="preserve"> Aber wie bei allen Staaten, nicht nur bei modernen, geht es dazu um die Organisation der Macht und Herrschaft von Menschen über Menschen auf einem Territorium, dessen Grenzen natürlich nicht zwangsläufig die des modernen Nationalstaates sein müssen. Derartige Merkmale des Staates im allgemeinen schließt Weber an den Begriff des „politischen Verbandes“ an: </w:t>
      </w:r>
    </w:p>
    <w:p>
      <w:pPr>
        <w:pStyle w:val="TextBody"/>
        <w:rPr/>
      </w:pPr>
      <w:r>
        <w:rPr/>
      </w:r>
    </w:p>
    <w:p>
      <w:pPr>
        <w:pStyle w:val="TextBody"/>
        <w:ind w:left="708" w:hanging="0"/>
        <w:rPr/>
      </w:pPr>
      <w:r>
        <w:rPr/>
        <w:t>„</w:t>
      </w:r>
      <w:r>
        <w:rPr>
          <w:i/>
          <w:iCs/>
        </w:rPr>
        <w:t xml:space="preserve">Politischer </w:t>
      </w:r>
      <w:r>
        <w:rPr/>
        <w:t>Verband</w:t>
      </w:r>
      <w:r>
        <w:rPr>
          <w:rStyle w:val="FootnoteCharacters"/>
          <w:rStyle w:val="FootnoteAnchor"/>
        </w:rPr>
        <w:footnoteReference w:id="27"/>
      </w:r>
      <w:r>
        <w:rPr/>
        <w:t xml:space="preserve"> soll ein Herrschaftsverband dann und insoweit heißen, als sein Bestand und die Geltung seiner Ordnungen innerhalb eines angebbaren geographischen Gebietes kontinuierlich durch Anwendung und Androhung </w:t>
      </w:r>
      <w:r>
        <w:rPr>
          <w:i/>
          <w:iCs/>
        </w:rPr>
        <w:t xml:space="preserve">physischen </w:t>
      </w:r>
      <w:r>
        <w:rPr/>
        <w:t xml:space="preserve">Zwangs seitens des Verwaltungsstabes garantiert werden. </w:t>
      </w:r>
      <w:r>
        <w:rPr>
          <w:i/>
          <w:iCs/>
        </w:rPr>
        <w:t xml:space="preserve">Staat </w:t>
      </w:r>
      <w:r>
        <w:rPr/>
        <w:t xml:space="preserve">soll ein politischer </w:t>
      </w:r>
      <w:r>
        <w:rPr>
          <w:i/>
          <w:iCs/>
        </w:rPr>
        <w:t xml:space="preserve">Anstaltsbetrieb </w:t>
      </w:r>
      <w:r>
        <w:rPr/>
        <w:t xml:space="preserve">heißen, wenn und insoweit sein Verwaltungsstab erfolgreich das </w:t>
      </w:r>
      <w:r>
        <w:rPr>
          <w:i/>
          <w:iCs/>
        </w:rPr>
        <w:t xml:space="preserve">Monopol legitimen </w:t>
      </w:r>
      <w:r>
        <w:rPr/>
        <w:t>physischen Zwangs für die Durchführung der Ordnungen in Anspruch nimmt.“</w:t>
      </w:r>
      <w:r>
        <w:rPr>
          <w:rStyle w:val="FootnoteCharacters"/>
          <w:rStyle w:val="FootnoteAnchor"/>
        </w:rPr>
        <w:footnoteReference w:id="28"/>
      </w:r>
      <w:r>
        <w:rPr/>
        <w:t xml:space="preserve"> </w:t>
      </w:r>
    </w:p>
    <w:p>
      <w:pPr>
        <w:pStyle w:val="TextBody"/>
        <w:rPr/>
      </w:pPr>
      <w:r>
        <w:rPr/>
      </w:r>
    </w:p>
    <w:p>
      <w:pPr>
        <w:pStyle w:val="TextBody"/>
        <w:rPr/>
      </w:pPr>
      <w:r>
        <w:rPr/>
        <w:t>Dem entspricht das Bild vom Staat als Träger des Gewaltmonopols, das von „Erzwingungsstäben“ (Weber) wie Justiz und Polizei angewendet wird. Als ebenso gewichtiges Grundmerkmal gilt der Glauben der Beherrschten selbst „an tatsächlich geltende oder geltensollende Normen und Herrschaftsverhältnisse von Menschen über Menschen“, also der Glauben an die „Legitimität“ der herrschenden Verhältnisse, ihrer Institutionen und Organisationen sowie an die Rechtmäßigkeit der „Herrengewalt“ bestimmter Gruppen.</w:t>
      </w:r>
      <w:r>
        <w:rPr>
          <w:rStyle w:val="FootnoteCharacters"/>
          <w:rStyle w:val="FootnoteAnchor"/>
        </w:rPr>
        <w:footnoteReference w:id="29"/>
      </w:r>
    </w:p>
    <w:p>
      <w:pPr>
        <w:pStyle w:val="TextBody"/>
        <w:jc w:val="center"/>
        <w:rPr>
          <w:i/>
          <w:i/>
          <w:iCs/>
        </w:rPr>
      </w:pPr>
      <w:r>
        <w:rPr>
          <w:i/>
          <w:iCs/>
        </w:rPr>
      </w:r>
    </w:p>
    <w:p>
      <w:pPr>
        <w:pStyle w:val="TextBody"/>
        <w:jc w:val="center"/>
        <w:rPr>
          <w:i/>
          <w:i/>
          <w:iCs/>
        </w:rPr>
      </w:pPr>
      <w:r>
        <w:rPr>
          <w:i/>
          <w:iCs/>
        </w:rPr>
        <w:t>Gesellschaft als Zweckverband</w:t>
      </w:r>
    </w:p>
    <w:p>
      <w:pPr>
        <w:pStyle w:val="TextBody"/>
        <w:rPr>
          <w:i/>
          <w:i/>
          <w:iCs/>
        </w:rPr>
      </w:pPr>
      <w:r>
        <w:rPr>
          <w:i/>
          <w:iCs/>
        </w:rPr>
      </w:r>
    </w:p>
    <w:p>
      <w:pPr>
        <w:pStyle w:val="TextBody"/>
        <w:rPr/>
      </w:pPr>
      <w:r>
        <w:rPr/>
        <w:t>Auf tieferen Stufen der sozialwissenschaftlichen Begriffsbildung, also auf Stufen mit breiterer Intension und engerer Extension, werden Gesellschaften als Zweckverbände bestimmt. Wir kennen sie insbesondere als Aktiengesellschaften wie „BV Borussia Dortmund“ oder als Gesellschaften mit unheimlich beschränkter Haftung. „</w:t>
      </w:r>
      <w:r>
        <w:rPr>
          <w:i/>
          <w:iCs/>
        </w:rPr>
        <w:t>Gesellschaft</w:t>
      </w:r>
      <w:r>
        <w:rPr/>
        <w:t xml:space="preserve"> oder Societät ist in rechtlicher Bedeutung eine für längere Dauer bestimmte Vereinigung von Menschen zu irgend einem durch gemeinsame Tätigkeit zu verfolgenden Zwecke.“</w:t>
      </w:r>
      <w:r>
        <w:rPr>
          <w:rStyle w:val="FootnoteCharacters"/>
          <w:rStyle w:val="FootnoteAnchor"/>
        </w:rPr>
        <w:footnoteReference w:id="30"/>
      </w:r>
      <w:r>
        <w:rPr/>
        <w:t xml:space="preserve"> Bei Gesellschaften als Zweckverbänden können die Ziele und Zwecke, welche die zu einem Verband zusammengeschlossenen Individuen verfolgen, licht oder finster, klar oder unklar, stimmig oder unstimmig, einfach oder komplex etc. sein. Es handelt sich mithin um Assoziationen, in denen eine Gruppe von Menschen entweder auf der Grundlage eines stillschweigenden Konsenses oder auf der Basis ausdrücklicher Übereinkünfte, mehr oder minder erfolgreich zusammenwirkt, um bestimmte Ziele und Zwecke zu erreichen. Übereinkünfte kommen bei Zweckverbänden heute meistens durch rechtlich geregelte Verträge zustande. Bei vertraglichen Regelungen wird normalerweise ein Teil der Zielsetzungen der betreffenden Gesellschaft offengelegt. Aber es gibt natürlich viele Zielsetzungen, die heimlich verfolgt werden, wenn es sich nicht – wie im Falle der Absprachen eines Kartells – ohnehin um Geheimgesellschaften handelt. Nicht nur die Camorra oder die Mafia liefern ja Beispiele für zweckrational handelnde Geheimgesellschaften, die ihre knallharten wirtschaftlichen Ziele mit allen Mitteln verfolgen und eine eigenwillige „Unternehmenskultur“ aufweisen.  </w:t>
      </w:r>
    </w:p>
    <w:p>
      <w:pPr>
        <w:pStyle w:val="TextBody"/>
        <w:rPr/>
      </w:pPr>
      <w:r>
        <w:rPr/>
        <w:t xml:space="preserve">In den Bereich der Zweckverbände fallen auch </w:t>
      </w:r>
      <w:r>
        <w:rPr>
          <w:i/>
          <w:iCs/>
        </w:rPr>
        <w:t>Organisationen</w:t>
      </w:r>
      <w:r>
        <w:rPr/>
        <w:t xml:space="preserve">. Unter „Organisationen“ werden auf dieser Stufe ganz allgemein „soziale Gebilde“, mithin zeitbeständigere Einrichtungen verstanden, in die (wenn es sich nicht um Zwangsverbände handelt), Mitglieder mehr oder minder freiwillig ein- oder austreten können. Organisationen befinden sich gleichsam im mittleren Bereich zwischen Individuen und Gesamtgesellschaft. Organisationen können – wie im Falle von Interessenverbänden – den bei ihrer Klientel vorherrschenden Zielen und Zwecken zugeordnet sein. Aber es muss nicht nur um die Ziele von handelnden Personen gehen, Organisationen können auf die Bearbeitung allgemeiner und allgemeinster Systemprobleme der Staatsgesellschaft (wie etwa das der kulturellen Reproduktion) ausgerichtet sein. Wenn den Organisationen nachgesagt werden kann, sie seien der Bearbeitung eines oder mehrerer ihrer besonderen Bezugsprobleme förderlich, dann wird ihnen die Erfüllung einer </w:t>
      </w:r>
      <w:r>
        <w:rPr>
          <w:i/>
          <w:iCs/>
        </w:rPr>
        <w:t xml:space="preserve">Funktion </w:t>
      </w:r>
      <w:r>
        <w:rPr/>
        <w:t>zugetraut.</w:t>
      </w:r>
      <w:r>
        <w:rPr>
          <w:rStyle w:val="FootnoteCharacters"/>
          <w:rStyle w:val="FootnoteAnchor"/>
        </w:rPr>
        <w:footnoteReference w:id="31"/>
      </w:r>
      <w:r>
        <w:rPr/>
        <w:t xml:space="preserve"> </w:t>
      </w:r>
    </w:p>
    <w:p>
      <w:pPr>
        <w:pStyle w:val="TextBody"/>
        <w:rPr/>
      </w:pPr>
      <w:r>
        <w:rPr/>
        <w:t xml:space="preserve">Es wäre eigentlich sinnvoll, </w:t>
      </w:r>
      <w:r>
        <w:rPr>
          <w:i/>
          <w:iCs/>
        </w:rPr>
        <w:t xml:space="preserve">Organisationen </w:t>
      </w:r>
      <w:r>
        <w:rPr/>
        <w:t xml:space="preserve">von </w:t>
      </w:r>
      <w:r>
        <w:rPr>
          <w:i/>
          <w:iCs/>
        </w:rPr>
        <w:t xml:space="preserve">Institutionen </w:t>
      </w:r>
      <w:r>
        <w:rPr/>
        <w:t xml:space="preserve">zu unterscheiden. Zwar wird </w:t>
      </w:r>
      <w:r>
        <w:rPr>
          <w:i/>
          <w:iCs/>
        </w:rPr>
        <w:t xml:space="preserve">institutio </w:t>
      </w:r>
      <w:r>
        <w:rPr/>
        <w:t xml:space="preserve">meist mit „Einrichtung“ übersetzt und damit gleichbedeutend mit „Organisation“ verwendet, aber unter einer Institution lässt sich auch ein geregeltes Vorgehen, ein Verfahren verstehen. Damit wäre die Universität eine Organisation und die akademische Prüfung eine Institution innerhalb der Akademie als Organisation.. </w:t>
      </w:r>
    </w:p>
    <w:p>
      <w:pPr>
        <w:pStyle w:val="TextBody"/>
        <w:jc w:val="center"/>
        <w:rPr>
          <w:i/>
          <w:i/>
          <w:iCs/>
        </w:rPr>
      </w:pPr>
      <w:r>
        <w:rPr>
          <w:i/>
          <w:iCs/>
        </w:rPr>
      </w:r>
    </w:p>
    <w:p>
      <w:pPr>
        <w:pStyle w:val="TextBody"/>
        <w:jc w:val="center"/>
        <w:rPr>
          <w:i/>
          <w:i/>
          <w:iCs/>
        </w:rPr>
      </w:pPr>
      <w:r>
        <w:rPr>
          <w:i/>
          <w:iCs/>
        </w:rPr>
        <w:t xml:space="preserve">Gemeinschaft und Gesellschaft. </w:t>
      </w:r>
    </w:p>
    <w:p>
      <w:pPr>
        <w:pStyle w:val="TextBody"/>
        <w:rPr/>
      </w:pPr>
      <w:r>
        <w:rPr/>
      </w:r>
    </w:p>
    <w:p>
      <w:pPr>
        <w:pStyle w:val="TextBody"/>
        <w:rPr/>
      </w:pPr>
      <w:r>
        <w:rPr/>
        <w:t xml:space="preserve">Ferdinand Tönnies (1855-1936) hat das berühmte und bis auf den heutigen Tag gebräuchliche Begriffspaar „Gemeinschaft“ und „Gesellschaft“ eingeführt. Der Unterschied zwischen diesen beiden Kategorien liegt vor allem auf zwei Dimensionen: auf einer historischen und eine integrationstheoretischen.  </w:t>
      </w:r>
    </w:p>
    <w:p>
      <w:pPr>
        <w:pStyle w:val="TextBody"/>
        <w:rPr/>
      </w:pPr>
      <w:r>
        <w:rPr/>
        <w:t xml:space="preserve">(a): Historisch bezieht sich „Gemeinschaft“ auf gemeinsame Merkmale und charakteristische Veränderungen der traditionalen Agrargesellschaften, die es über  Jahrtausende hinweg überall auf dem Globus gegeben hat (und noch gibt) – unabhängig davon, welche Besonderheiten sie hier und da aufweisen. Allerdings kann „Gemeinschaft“ auch historisch enger gefasst sein. Der Begriff bezieht sich des öfteren auch auf die nach traditionellen Kriterien der „Ehre“ von Adel, Klerus, Bürgern, Bauern und Bettlern gegliederte Ständegesellschaft des europäischen Mittelalters. „Gesellschaft“ bezeichnet in Abgrenzung davon die moderne bürgerliche Gesellschaft, die sich als Marktgesellschaft mit universalisiertem Warentausch entwickelt und worin das </w:t>
      </w:r>
      <w:r>
        <w:rPr>
          <w:i/>
          <w:iCs/>
        </w:rPr>
        <w:t xml:space="preserve">commercium </w:t>
      </w:r>
      <w:r>
        <w:rPr/>
        <w:t xml:space="preserve">zunehmend von Verträgen beherrscht wird. Eine berühmte Kurzformel für den Übergang von den traditionalen historischen Gemeinschaften zu den modernen Gesellschaften lautet daher: </w:t>
      </w:r>
      <w:r>
        <w:rPr>
          <w:i/>
          <w:iCs/>
        </w:rPr>
        <w:t>from status to contract</w:t>
      </w:r>
      <w:r>
        <w:rPr/>
        <w:t xml:space="preserve">, </w:t>
      </w:r>
      <w:r>
        <w:rPr>
          <w:i/>
          <w:iCs/>
        </w:rPr>
        <w:t xml:space="preserve"> </w:t>
      </w:r>
      <w:r>
        <w:rPr/>
        <w:t xml:space="preserve">vom System der Standesehre zu vertraglich geregelten sozialen Beziehungen. </w:t>
      </w:r>
    </w:p>
    <w:p>
      <w:pPr>
        <w:pStyle w:val="TextBody"/>
        <w:rPr/>
      </w:pPr>
      <w:r>
        <w:rPr/>
        <w:t xml:space="preserve">(b) Integrationstheoretisch setzen die Begriffe „Gemeinschaft“ und „Gesellschaft“ unterschiedliche Annahmen über Grundlagen der Vergesellschaftung der Menschen voraus. Sie beinhalten also verschiedene Auffassungen über Prinzipien der sozialen Integration. Bei der Gemeinschaft sorgen nach der Auffassung von Ferdinand Tönnies Zusammengehörigkeitsgefühle sowie gemeinsame Anschauungen und Werthaltungen für den Zusammenhalt der Gruppe. Gemeinschaftsgefühle können allerdings auch bei Kollektiven vermutet werden, die über den gesamten sozialen Raum ausgebreitet sind und längere Zeit Bestand haben. Soziale Klassen liefern ein klassisches Beispiel dafür; denn deren Mitglieder können ihrer gemeinsamen (gesamtgesellschaftlichen) Lage mehr oder minder bewusst sein und einen tendenziell solidarischen politischen Kurs steuern. Aber sie zählen nicht zu den Gemeinschaften im Sinne Tönnies`. Er denkt dabei eher an überschaubare </w:t>
      </w:r>
      <w:r>
        <w:rPr>
          <w:i/>
          <w:iCs/>
        </w:rPr>
        <w:t xml:space="preserve">Gruppen </w:t>
      </w:r>
      <w:r>
        <w:rPr/>
        <w:t xml:space="preserve">und nicht an große Kollektive. Auch Zweckverbände, die die Interessen ihrer Mitglieder nüchtern kalkulierend vertreten, stellen für Tönnies keine Gemeinschaften dar. Nach seiner Auffassung leben Gemeinschaften vielmehr von lokalen Kontakten, von Beziehungen wie Nachbarschaft, Verwandtschaft, Freundschaft, Liebe, Intimität, Solidarität, also von Beziehungen, die nicht primär deswegen Unterstützung finden, weil sie dem eigenen Vorteil dienen, sondern weil die Einzelnen ihre Einbeziehung in die </w:t>
      </w:r>
      <w:r>
        <w:rPr>
          <w:i/>
          <w:iCs/>
        </w:rPr>
        <w:t>communio</w:t>
      </w:r>
      <w:r>
        <w:rPr/>
        <w:t xml:space="preserve"> um ihrer selbst willen schätzen. </w:t>
      </w:r>
    </w:p>
    <w:p>
      <w:pPr>
        <w:pStyle w:val="TextBody"/>
        <w:rPr/>
      </w:pPr>
      <w:r>
        <w:rPr/>
        <w:t>„</w:t>
      </w:r>
      <w:r>
        <w:rPr/>
        <w:t xml:space="preserve">Gesellschaften“ hingegen wurzeln in planvollen, sachlich überlegten und zweckrational entworfenen Strategien der Assoziation der Individuen. Für die moderne „bürgerliche Gesellschaft“ heißt dies, dass sie sich nicht mehr so sehr auf überlieferte und unbefragt hingenommene Wertideen der Tradition gründet, sondern wegen ihrer zunehmenden inneren Differenzierung und Komplexität immer nachdrücklicher auf </w:t>
      </w:r>
      <w:r>
        <w:rPr>
          <w:i/>
          <w:iCs/>
        </w:rPr>
        <w:t xml:space="preserve">abstrakte </w:t>
      </w:r>
      <w:r>
        <w:rPr/>
        <w:t>Prozesse der sozialen Synthesis wie vor allem Tausch, Vertrag und allgemeine Rechtsgesetze stützen muss. Zudem orientiert sich das Denken und Handeln der in erster Linie von ihrem Eigeninteresse motivierten Einzelnen immer nachhaltiger an Varianten der Norm der Zweckrationalität. Diese Differenz zwischen Mustern der Integration von Gruppen und abstrakten Mechanismen der sozialen Synthesis kommt auch in der Wendung zum Vorschein, die Max Weber den beiden Tönniesschen Kategorien gibt:</w:t>
      </w:r>
    </w:p>
    <w:p>
      <w:pPr>
        <w:pStyle w:val="TextBody"/>
        <w:rPr/>
      </w:pPr>
      <w:r>
        <w:rPr/>
      </w:r>
    </w:p>
    <w:p>
      <w:pPr>
        <w:pStyle w:val="TextBody"/>
        <w:ind w:left="708" w:hanging="0"/>
        <w:rPr/>
      </w:pPr>
      <w:r>
        <w:rPr/>
        <w:t>„</w:t>
      </w:r>
      <w:r>
        <w:rPr>
          <w:sz w:val="24"/>
        </w:rPr>
        <w:t>&gt;&gt;</w:t>
      </w:r>
      <w:r>
        <w:rPr/>
        <w:t>Vergemeinschaftung</w:t>
      </w:r>
      <w:r>
        <w:rPr>
          <w:sz w:val="24"/>
        </w:rPr>
        <w:t>&lt;&lt;</w:t>
      </w:r>
      <w:r>
        <w:rPr/>
        <w:t xml:space="preserve"> soll eine soziale Beziehung heißen, wenn und soweit die Einstellung des sozialen Handelns ... auf subjektiv </w:t>
      </w:r>
      <w:r>
        <w:rPr>
          <w:i/>
          <w:iCs/>
        </w:rPr>
        <w:t>gefühlter</w:t>
      </w:r>
      <w:r>
        <w:rPr/>
        <w:t xml:space="preserve"> (affektueller oder traditionaler) </w:t>
      </w:r>
      <w:r>
        <w:rPr>
          <w:i/>
          <w:iCs/>
        </w:rPr>
        <w:t xml:space="preserve">Zusammengehörigkeit </w:t>
      </w:r>
      <w:r>
        <w:rPr/>
        <w:t>der Beteiligten beruht.</w:t>
      </w:r>
    </w:p>
    <w:p>
      <w:pPr>
        <w:pStyle w:val="TextBody"/>
        <w:ind w:left="708" w:hanging="0"/>
        <w:rPr/>
      </w:pPr>
      <w:r>
        <w:rPr/>
      </w:r>
    </w:p>
    <w:p>
      <w:pPr>
        <w:pStyle w:val="TextBody"/>
        <w:ind w:left="708" w:hanging="0"/>
        <w:rPr/>
      </w:pPr>
      <w:r>
        <w:rPr>
          <w:sz w:val="24"/>
        </w:rPr>
        <w:t>&gt;&gt;</w:t>
      </w:r>
      <w:r>
        <w:rPr/>
        <w:t>Vergesellschaftung</w:t>
      </w:r>
      <w:r>
        <w:rPr>
          <w:sz w:val="24"/>
        </w:rPr>
        <w:t>&lt;&lt;</w:t>
      </w:r>
      <w:r>
        <w:rPr/>
        <w:t xml:space="preserve"> soll eine soziale Beziehung heißen, wenn und soweit die Einstellung des sozialen Handelns auf rational (wert- oder zweckrational) motiviertem </w:t>
      </w:r>
      <w:r>
        <w:rPr>
          <w:i/>
          <w:iCs/>
        </w:rPr>
        <w:t xml:space="preserve">Interessenausgleich </w:t>
      </w:r>
      <w:r>
        <w:rPr/>
        <w:t>beruht.“</w:t>
      </w:r>
      <w:r>
        <w:rPr>
          <w:rStyle w:val="FootnoteCharacters"/>
          <w:rStyle w:val="FootnoteAnchor"/>
        </w:rPr>
        <w:footnoteReference w:id="32"/>
      </w:r>
    </w:p>
    <w:p>
      <w:pPr>
        <w:pStyle w:val="TextBody"/>
        <w:rPr/>
      </w:pPr>
      <w:r>
        <w:rPr/>
      </w:r>
    </w:p>
    <w:p>
      <w:pPr>
        <w:pStyle w:val="TextBody"/>
        <w:rPr/>
      </w:pPr>
      <w:r>
        <w:rPr/>
        <w:t xml:space="preserve">So gelesen führt der Begriff der „Gemeinschaft“ an den konkreten Bereich bestimmter </w:t>
      </w:r>
      <w:r>
        <w:rPr>
          <w:i/>
          <w:iCs/>
        </w:rPr>
        <w:t xml:space="preserve">Gruppen </w:t>
      </w:r>
      <w:r>
        <w:rPr/>
        <w:t xml:space="preserve">heran, deren Mitglieder aus Tradition und Emotion ein Gefühl der Zusammengehörigkeit aufweisen und sich im Prinzip sehen und hören, wenn auch vielleicht nicht allesamt riechen können. Allerdings können nach dieser Terminologie auch Zweckverbände als </w:t>
      </w:r>
      <w:r>
        <w:rPr>
          <w:i/>
          <w:iCs/>
        </w:rPr>
        <w:t xml:space="preserve">Gruppen </w:t>
      </w:r>
      <w:r>
        <w:rPr/>
        <w:t xml:space="preserve">verstanden werden. Lobbies treten bekanntlich als hemdärmelige Interessengruppen auf. </w:t>
      </w:r>
    </w:p>
    <w:p>
      <w:pPr>
        <w:pStyle w:val="TextBody"/>
        <w:rPr/>
      </w:pPr>
      <w:r>
        <w:rPr/>
      </w:r>
    </w:p>
    <w:p>
      <w:pPr>
        <w:pStyle w:val="TextBody"/>
        <w:jc w:val="center"/>
        <w:rPr>
          <w:i/>
          <w:i/>
          <w:iCs/>
        </w:rPr>
      </w:pPr>
      <w:r>
        <w:rPr>
          <w:i/>
          <w:iCs/>
        </w:rPr>
        <w:t>Der konkrete gesellschaftliche Lebensprozess</w:t>
      </w:r>
    </w:p>
    <w:p>
      <w:pPr>
        <w:pStyle w:val="TextBody"/>
        <w:rPr>
          <w:i/>
          <w:i/>
          <w:iCs/>
        </w:rPr>
      </w:pPr>
      <w:r>
        <w:rPr>
          <w:i/>
          <w:iCs/>
        </w:rPr>
      </w:r>
    </w:p>
    <w:p>
      <w:pPr>
        <w:pStyle w:val="TextBody"/>
        <w:rPr/>
      </w:pPr>
      <w:r>
        <w:rPr/>
        <w:t xml:space="preserve">Mit der Untersuchung kleiner Gruppen wird die unterste Ebene der alltäglichen </w:t>
      </w:r>
      <w:r>
        <w:rPr>
          <w:i/>
          <w:iCs/>
        </w:rPr>
        <w:t>Interaktionen</w:t>
      </w:r>
      <w:r>
        <w:rPr/>
        <w:t xml:space="preserve"> zwischen den einzelnen Menschen erreicht. Das </w:t>
      </w:r>
      <w:r>
        <w:rPr>
          <w:i/>
          <w:iCs/>
        </w:rPr>
        <w:t xml:space="preserve">commercium </w:t>
      </w:r>
      <w:r>
        <w:rPr/>
        <w:t>versteht sich in diesem Falle als konkrete alltagsweltliche Praxis, als Mit- und Gegeneinander der Individuen bei ihrem Tun und Lassen Tag für Tag. „Gesellschaft“ erscheint als Ausdruck für die unendliche Mannigfaltigkeit der einzelnen Aktionen und Interaktionen zahlloser Menschen, ohne deren Fühlen, Denken, Sprechen und Handeln überhaupt nichts „Gesellschaftliches“ da wäre. Der unendliche Fluss des alltagsweltlichen Tuns und Lassens kann im Anschluss an Georg Simmel als konkreter „gesellschaftlicher Lebensprozess“ bezeichnet werden. Er besteht in einem ständigen, wenn auch nicht reibungsfreien oder stetigen „Fließen und Pulsieren“. Er baut sich aus einer unendlichen, von keiner Gesellschaftstheorie jemals vollständig zu überschauenden Mannigfaltigkeit von Ereignissen, Aktionen und Zusammenhängen auf. Mit dem alltagsweltlichen Lebensprozess erreicht der Abstieg von den Höhen der formalen Untersuchungen von Assoziationen überhaupt die Ebene der ständigen Hervorbringung, des Aufbaus, der Aufrechterhaltung und des Abbaus sozialer Beziehungen. Erreicht wird gleichsam die Ebene der Gesellschaft in Entstehungszustand. Das heißt natürlich nicht,</w:t>
      </w:r>
    </w:p>
    <w:p>
      <w:pPr>
        <w:pStyle w:val="TextBody"/>
        <w:rPr/>
      </w:pPr>
      <w:r>
        <w:rPr/>
      </w:r>
    </w:p>
    <w:p>
      <w:pPr>
        <w:pStyle w:val="TextBody"/>
        <w:ind w:left="708" w:hanging="0"/>
        <w:rPr/>
      </w:pPr>
      <w:r>
        <w:rPr/>
        <w:t xml:space="preserve"> „</w:t>
      </w:r>
      <w:r>
        <w:rPr/>
        <w:t xml:space="preserve">in ihrem überhaupt ersten, historisch unergründbaren Anfang, sondern in demjenigen, der jeden Tag und zu jeder Stunde geschieht; fortwährend knüpft sich und löst sich und knüpft sich von neuem die Vergesellschaftung unter den Menschen; ein ewiges Fließen und Pulsieren, das die Individuen verkettet, auch wo es nicht zu eigentlichen Organisationen aufsteigt. Hier handelt es sich gleichsam um die mikroskopisch-molekularen Vorgänge innerhalb des Menschenmaterials, die aber doch das wirkliche </w:t>
      </w:r>
      <w:r>
        <w:rPr>
          <w:i/>
          <w:iCs/>
        </w:rPr>
        <w:t xml:space="preserve">Geschehen </w:t>
      </w:r>
      <w:r>
        <w:rPr/>
        <w:t>sind, das sich zu jenen makroskopischen, festen Einheiten und Systemen erst zusammenkettet oder hypostasiert.“</w:t>
      </w:r>
      <w:r>
        <w:rPr>
          <w:rStyle w:val="FootnoteCharacters"/>
          <w:rStyle w:val="FootnoteAnchor"/>
        </w:rPr>
        <w:footnoteReference w:id="33"/>
      </w:r>
    </w:p>
    <w:p>
      <w:pPr>
        <w:pStyle w:val="TextBody"/>
        <w:rPr/>
      </w:pPr>
      <w:r>
        <w:rPr/>
      </w:r>
    </w:p>
    <w:p>
      <w:pPr>
        <w:pStyle w:val="TextBody"/>
        <w:rPr/>
      </w:pPr>
      <w:r>
        <w:rPr/>
        <w:t xml:space="preserve">Aus Simmels Bild der Gesellschaft als Lebensprozess der Individuen können einige sozialontologischen Konsequenzen gezogen werden: 1.) Gesellschaft wird Tag für Tag produziert und reproduziert. Insofern ist sie </w:t>
      </w:r>
      <w:r>
        <w:rPr>
          <w:i/>
          <w:iCs/>
        </w:rPr>
        <w:t xml:space="preserve">Produkt. </w:t>
      </w:r>
      <w:r>
        <w:rPr/>
        <w:t xml:space="preserve">2.) Aber das „Fließen und Pulsieren“ steigt auch zu Organisationen auf. Reproduziert werden auch soziale Organisationen und Institutionen, die – trotz des Wechsels ihrer Mitglieder – in der Zeit Bestand haben und den Lebensäußerungen der einzelnen Menschen zeitlich vorgegeben sind. Sie stehen ihnen wie eigenständigen „sozialen Gebilden“ auch dann gegenüber, wenn sie unmittelbaren Anteil an ihrer Reproduktion nehmen. Schließlich gibt es noch „anonyme soziale Prozesse“, also Ereigniszusammenhänge, die zumindest über einen Zeitraum hinweg einen </w:t>
      </w:r>
      <w:r>
        <w:rPr>
          <w:i/>
          <w:iCs/>
        </w:rPr>
        <w:t xml:space="preserve">regelmäßigen </w:t>
      </w:r>
      <w:r>
        <w:rPr/>
        <w:t xml:space="preserve">Ablauf des Geschehens bilden. Der ökonomische Reproduktionsprozess der Gesellschaft, also der Inbegriff des Zusammenhangs von Aktionen, Ereignissen und Abläufen, die der Bearbeitung des Systemproblems der materiellen Reproduktion dienlich sind oder nicht (s.o.) – der Wirtschaftskreislauf, wenn man so will – liefert ein Beispiel dafür. Solche Abläufe existieren selbstverständlich nicht unabhängig von den Aktivitäten zahlloser Individuen als ihrem Daseinsgrund, aber sie weisen nach der Auffassung verschiedener Gesellschaftstheorien eigenständige Merkmale und Rückwirkungsmöglichkeiten auf das Leben ihrer Urheber selbst auf. 3.) Damit stellt sich das sozialontologische Schlüsselproblem, worin die Quasi-Gegenständlichkeit der sozialen Gebilde und Prozesse besteht; denn sie stehen dem Leben der Einzelnen entgegen, der in eine Gesellschaft hineingeboren wird. Sehr oft sind sie wesentlich zeitbeständiger als das Leben einer einzelnen Person, die sie daher meistens vorfindet. „Entgegenstehen“ muss nicht automatisch bedeuten, dass sie die Lebenschancen des Einzelnen </w:t>
      </w:r>
      <w:r>
        <w:rPr>
          <w:i/>
          <w:iCs/>
        </w:rPr>
        <w:t>unterdrücken</w:t>
      </w:r>
      <w:r>
        <w:rPr/>
        <w:t xml:space="preserve">! Sie können beispielsweise die bloße Willkür der Einzelnen zügeln und damit ein Zusammenleben überhaupt erst möglich machen. Aber oft, sehr oft, bedeutet das Entgegenstehen stattdessen oder zugleich </w:t>
      </w:r>
      <w:r>
        <w:rPr>
          <w:i/>
          <w:iCs/>
        </w:rPr>
        <w:t xml:space="preserve">Entfremdung </w:t>
      </w:r>
      <w:r>
        <w:rPr/>
        <w:t>– und das bedeutet in diesem Falle: Unterdrückung von Chancen autonomer Lebensführung der Individuen, von Möglichkeiten eines guten und selbstbestimmten Lebens, die historisch an sich vorhanden sein könnten. „Dieses Sichfestsetzen der sozialen Tätigkeit, diese Konsolidation unseres eigenen Produkts zu einer sachlichen Gewalt über uns, die unsrer Kontrolle entwächst, unsere Erwartungen durchkreuzt, unsere Berechnungen zunichte macht, ist eines der Hauptmomente in der bisherigen geschichtlichen Entwicklung.“</w:t>
      </w:r>
      <w:r>
        <w:rPr>
          <w:rStyle w:val="FootnoteCharacters"/>
          <w:rStyle w:val="FootnoteAnchor"/>
        </w:rPr>
        <w:footnoteReference w:id="34"/>
      </w:r>
    </w:p>
    <w:p>
      <w:pPr>
        <w:pStyle w:val="TextBody"/>
        <w:rPr/>
      </w:pPr>
      <w:r>
        <w:rPr/>
      </w:r>
    </w:p>
    <w:p>
      <w:pPr>
        <w:pStyle w:val="TextBody"/>
        <w:rPr>
          <w:rFonts w:ascii="Arial" w:hAnsi="Arial" w:cs="Arial"/>
          <w:i/>
          <w:i/>
          <w:iCs/>
        </w:rPr>
      </w:pPr>
      <w:r>
        <w:rPr>
          <w:rFonts w:cs="Arial" w:ascii="Arial" w:hAnsi="Arial"/>
          <w:i/>
          <w:iCs/>
        </w:rPr>
        <w:t xml:space="preserve">1.3. Gesellschaft – Gibt es die überhaupt? </w:t>
      </w:r>
    </w:p>
    <w:p>
      <w:pPr>
        <w:pStyle w:val="TextBody"/>
        <w:rPr>
          <w:rFonts w:ascii="Arial" w:hAnsi="Arial" w:cs="Arial"/>
          <w:i/>
          <w:i/>
          <w:iCs/>
        </w:rPr>
      </w:pPr>
      <w:r>
        <w:rPr>
          <w:rFonts w:cs="Arial" w:ascii="Arial" w:hAnsi="Arial"/>
          <w:i/>
          <w:iCs/>
        </w:rPr>
      </w:r>
    </w:p>
    <w:p>
      <w:pPr>
        <w:pStyle w:val="TextBody"/>
        <w:rPr/>
      </w:pPr>
      <w:r>
        <w:rPr/>
        <w:t>Die Spannbreite möglicher Bedeutungen des Gesellschaftsbegriffs reicht von den völlig abstrakten Regeln der Assoziation bis hinunter zu den ganz konkreten Lebensäußerungen eines einzelnen Menschen im Verhältnis zu den für ihn bedeutsamen Anderen. Das Schwergewicht der Beschreibungen und Erklärungen, die ein spezieller sozialwissenschaftlicher Ansatz oder eine ganze sozialwissenschaftlichen Schule liefert, kann natürlich auf einem der verschiedenen Abstraktionsniveaus des Gesellschaftsbegriffes statt auf einem anderen liegen. Diese Ebenen der Bestimmtheit des Diskurses wurden im Abschnitt zuvor in der Form eines Abstieges vom ganz Abstrakten über Stufen zunehmender Konkretion der Begriffe und Aussagen beschrieben. Der kategoriale „Abstieg“ deutet aber auch eine Grundausrichtung sozialwissenschaftlicher Theorien über das Verhältnis von Individuum und Gesellschaft quer über die einzelnen Stufen an; denn in jedem Nachdenken über soziale Synthesis stecken zwangsläufig Annahmen über Grundmuster der Beziehung zwischen den Einzelnen, den Organisationen und der gesellschaftlichen Totalität. Bei der absteigenden Linie geht die Begriffs- und Theoriebildung von expliziten Annahmen über die Synthesis, Dynamis und Praxis des gesellschaftlich Allgemeinen aus.</w:t>
      </w:r>
      <w:r>
        <w:rPr>
          <w:rStyle w:val="FootnoteCharacters"/>
          <w:rStyle w:val="FootnoteAnchor"/>
        </w:rPr>
        <w:footnoteReference w:id="35"/>
      </w:r>
      <w:r>
        <w:rPr/>
        <w:t xml:space="preserve"> „Auch bei der theoretischen Methode daher muß das Subjekt, die Gesellschaft, als Voraussetzung der Vorstellung vorschweben.“</w:t>
      </w:r>
      <w:r>
        <w:rPr>
          <w:rStyle w:val="FootnoteCharacters"/>
          <w:rStyle w:val="FootnoteAnchor"/>
        </w:rPr>
        <w:footnoteReference w:id="36"/>
      </w:r>
      <w:r>
        <w:rPr/>
        <w:t xml:space="preserve"> Damit stellt sich die zentrale Frage, wie die Einzelnen in einer Gesellschaft überhaupt zu selbständigen Lebensäußerungen fähig werden. Denn der „Mensch ist im wörtlichsten Sinn ein </w:t>
      </w:r>
      <w:r>
        <w:rPr>
          <w:rFonts w:eastAsia="Symbol" w:cs="Symbol" w:ascii="Symbol" w:hAnsi="Symbol"/>
        </w:rPr>
        <w:t></w:t>
      </w:r>
      <w:r>
        <w:rPr/>
        <w:t xml:space="preserve"> </w:t>
      </w:r>
      <w:r>
        <w:rPr>
          <w:rFonts w:eastAsia="Symbol" w:cs="Symbol" w:ascii="Symbol" w:hAnsi="Symbol"/>
        </w:rPr>
        <w:t></w:t>
      </w:r>
      <w:r>
        <w:rPr/>
        <w:t>, nicht nur ein geselliges Tier, sondern ein Tier, das nur in der Gesellschaft sich vereinzeln kann.“</w:t>
      </w:r>
      <w:r>
        <w:rPr>
          <w:rStyle w:val="FootnoteCharacters"/>
          <w:rStyle w:val="FootnoteAnchor"/>
        </w:rPr>
        <w:footnoteReference w:id="37"/>
      </w:r>
      <w:r>
        <w:rPr/>
        <w:t xml:space="preserve"> Es wird also mit Merkmalen des gesellschaftlich </w:t>
      </w:r>
      <w:r>
        <w:rPr>
          <w:i/>
          <w:iCs/>
        </w:rPr>
        <w:t>Allgemeinen</w:t>
      </w:r>
      <w:r>
        <w:rPr/>
        <w:t xml:space="preserve"> begonnen, um von da ausgehend Einsicht in den konkreten geschichtlichen Lebensprozess der Menschen und die Chancen des Einzelnen zu gewinnen, womöglich als selbständiges Wesen existieren zu können. Die Gegenrichtung der Theoriebildung hebt mit den Aktionen und Interaktionen der </w:t>
      </w:r>
      <w:r>
        <w:rPr>
          <w:i/>
          <w:iCs/>
        </w:rPr>
        <w:t xml:space="preserve">Einzelnen </w:t>
      </w:r>
      <w:r>
        <w:rPr/>
        <w:t xml:space="preserve">an und versucht von da aus zu erklären, wie das „Fließen und Pulsieren“ des alltäglichen Lebens zu zeitbeständigeren Institutionen, Organisationen, letztlich zu Prinzipien der sozialen Synthesis, Dynamis und Praxis eines gesellschaftlichen Gesamtsystems aufsteigt. „Wie ist Gesellschaft möglich?“, fragt Georg Simmel. Wie sind die einzelnen Handelnden überhaupt in der Lage, Gemeinschaft und Gesellschaft zu bilden? Dass diese beide Richtungen der Fragestellung einander keineswegs ausschließen, sondern ihre Verkoppelung die eigentlichen Schwierigkeiten bereitet, liegt auf der Hand. Wirklichen Streit zwischen gegensätzlichen Positionen entsteht jedoch, wenn die sozialontologische Frage aufgeworfen wird, auf welche Weise Kollektivgebilde wie die verschiedenen Organisationen, letztlich wie die „Gesamtgesellschaft“ überhaupt „da“ sind? Existieren Gesellschaften so wie physikalische Objekte von der Art eines handfesten Steines in der Welt tatsächlich vorzufinden sind oder auf eine ganz andere Weise? Fragen wie diese werden mitunter als „abgehoben“ disqualifiziert. Aber je nachdem, wie sie beantwortet werden, fallen Gesellschaftstheorien und Gesellschaftsbilder ganz verschieden aus. Damit fallen aber auch die Vorstellungen davon, was man in Bezug auf soziale Gebilde, letztlich einen gesamten gesellschaftlichen Lebenszusammenhang praktisch tun kann oder nicht, ganz verschieden aus. </w:t>
      </w:r>
    </w:p>
    <w:p>
      <w:pPr>
        <w:pStyle w:val="TextBody"/>
        <w:rPr/>
      </w:pPr>
      <w:r>
        <w:rPr/>
        <w:t>Der Streit über die Daseinsweise gesellschaftlicher Kollektivgebilde oder über die Gesellschaft als Kollektiv spielt sich als Variante einer viel allgemeineren philosophischen Diskussion über Begriffsbildung ab, die nicht nur bis in die Epoche der antiken Philosophie Europas zurückreicht, sondern in sämtlichen Philosophien und Religionen auf diesem Globus ihre Entsprechung findet.</w:t>
      </w:r>
      <w:r>
        <w:rPr>
          <w:rStyle w:val="FootnoteCharacters"/>
          <w:rStyle w:val="FootnoteAnchor"/>
        </w:rPr>
        <w:footnoteReference w:id="38"/>
      </w:r>
      <w:r>
        <w:rPr/>
        <w:t xml:space="preserve"> Es handelt sich um den sog. „Universalienstreit“.</w:t>
      </w:r>
      <w:r>
        <w:rPr>
          <w:rStyle w:val="FootnoteCharacters"/>
          <w:rStyle w:val="FootnoteAnchor"/>
        </w:rPr>
        <w:footnoteReference w:id="39"/>
      </w:r>
      <w:r>
        <w:rPr/>
        <w:t xml:space="preserve"> Den Kern des Problems macht die Ontologie (Seinslehre) sog. „abstrakter Wesenheiten“ (der </w:t>
      </w:r>
      <w:r>
        <w:rPr>
          <w:i/>
          <w:iCs/>
        </w:rPr>
        <w:t xml:space="preserve">universalia </w:t>
      </w:r>
      <w:r>
        <w:rPr/>
        <w:t xml:space="preserve">als tatsächlich existierender Allgemeinheiten) aus. Als </w:t>
      </w:r>
      <w:r>
        <w:rPr>
          <w:i/>
          <w:iCs/>
        </w:rPr>
        <w:t>konkrete</w:t>
      </w:r>
      <w:r>
        <w:rPr/>
        <w:t xml:space="preserve"> Wesenheiten fassen wir </w:t>
      </w:r>
      <w:r>
        <w:rPr>
          <w:i/>
          <w:iCs/>
        </w:rPr>
        <w:t>einzelne</w:t>
      </w:r>
      <w:r>
        <w:rPr/>
        <w:t xml:space="preserve"> Objekte oder Partikel auf, die sich mit Hilfe unserer Sinne oder diese erweiternden Beobachtungsapparate in Raum und Zeit feststellen lassen. Als konkret gelten sie überdies deswegen, weil sie Einwirkungen unterliegen oder weil von ihnen bestimmte Wirkungen ausgehen können. Sie sind konkret im Sinne von „wirklich.“ Bei Worten, die einer Menge von Einzelfällen eine gemeinsame und allgemeine Eigenschaft wie etwa „Länge“ zuschreiben (</w:t>
      </w:r>
      <w:r>
        <w:rPr>
          <w:i/>
          <w:iCs/>
        </w:rPr>
        <w:t xml:space="preserve">universalia </w:t>
      </w:r>
      <w:r>
        <w:rPr/>
        <w:t>als Allgemein</w:t>
      </w:r>
      <w:r>
        <w:rPr>
          <w:i/>
          <w:iCs/>
        </w:rPr>
        <w:t>begriffe</w:t>
      </w:r>
      <w:r>
        <w:rPr/>
        <w:t xml:space="preserve">!), führt es in die sprachliche Irre, wenn man nach dem Einzelsachverhalt „die Länge“ wie nach irgendeinem handfesten Ding sucht. Diese sprachlich irreführende Substantivierung von Eigenschaftsworten ist leicht zu korrigieren, indem man sagt: „Das Einzelexemplar x ist so und so lang.“ Der </w:t>
      </w:r>
      <w:r>
        <w:rPr>
          <w:i/>
          <w:iCs/>
        </w:rPr>
        <w:t xml:space="preserve">Nominalist </w:t>
      </w:r>
      <w:r>
        <w:rPr/>
        <w:t xml:space="preserve"> behauptet im Universalienstreit, irgendeine Operation dieser Art gäbe es immer. Also sind Allgemeinbegriffe wie „Raubkatzen“ nur </w:t>
      </w:r>
      <w:r>
        <w:rPr>
          <w:i/>
          <w:iCs/>
        </w:rPr>
        <w:t>nomina</w:t>
      </w:r>
      <w:r>
        <w:rPr/>
        <w:t xml:space="preserve"> (Namen), welche Eigenschaften zahlloser einzelner Katzen sprachlich zusammenfassen. Nur der </w:t>
      </w:r>
      <w:r>
        <w:rPr>
          <w:i/>
          <w:iCs/>
        </w:rPr>
        <w:t>einzelne</w:t>
      </w:r>
      <w:r>
        <w:rPr/>
        <w:t xml:space="preserve"> Etagenpanther existiert und ist wirklich. Anders ausgedrückt: Der individuelle Kater „Sponti“ als Gattungsexemplar, nicht die Gattung als solche zerkratzt die Tapete und der allgemeine Begriff der „Katze“ miaut nicht. Dagegen behauptet der </w:t>
      </w:r>
      <w:r>
        <w:rPr>
          <w:i/>
          <w:iCs/>
        </w:rPr>
        <w:t xml:space="preserve">Realist </w:t>
      </w:r>
      <w:r>
        <w:rPr/>
        <w:t xml:space="preserve">im Universalienstreit: Bestimmten Allgemeinbegriffen, die wir benutzen, entsprechen „abstrakte Wesenheiten“ in der Wirklichkeit. Es </w:t>
      </w:r>
      <w:r>
        <w:rPr>
          <w:i/>
          <w:iCs/>
        </w:rPr>
        <w:t>gibt</w:t>
      </w:r>
      <w:r>
        <w:rPr/>
        <w:t xml:space="preserve"> z.B. Primzahlen; es gibt Mengen von Zahlen oder Relationen (z.B. die Kausalrelation), obwohl niemand z.B. eine Relation zwischen Festkörpern so sehen und anfassen kann, wie den einzelnen Festkörper selbst. Für den Realisten gibt es zudem sog. „emergente Eigenschaften“. Gemeint sind Merkmale, die einer Menge von Exemplaren </w:t>
      </w:r>
      <w:r>
        <w:rPr>
          <w:i/>
          <w:iCs/>
        </w:rPr>
        <w:t xml:space="preserve">als </w:t>
      </w:r>
      <w:r>
        <w:rPr/>
        <w:t xml:space="preserve">Menge zukommen und durch Aussagen wiedergegeben werden, die sich weder logisch noch empirisch auf Aussagen zwischen Einzelphänomenen und ihre Beziehungen (die allerdings auch Nominalisten meistens als wirklich akzeptieren) reduzieren lassen. Darauf reagieren Nominalisten des öfteren mit einem Vertragungsargument: Zur Zeit gelingt diese Reduktion im einen oder anderen Falle noch nicht, aber irgendwann in einer unbestimmten Zukunft wird das der Fall sein. Vertagungsargumente sind unwiderlegbar! </w:t>
      </w:r>
    </w:p>
    <w:p>
      <w:pPr>
        <w:pStyle w:val="TextBody"/>
        <w:rPr/>
      </w:pPr>
      <w:r>
        <w:rPr/>
        <w:t xml:space="preserve">Die Frontlinien dieses ganzen – bis auf den heutigen Tag nicht wirklich entschiedenen – Streits lassen sich an Grundbegriffen der Gesellschaftswissenschaften besonders deutlich ablesen. Gesellschaftliche Kollektivgebilde wie etwa „die Gewerkschaft“ liefern ein Beispiel für abstrakte Wesenheiten. Aber sind das überhaupt Kollektivgebilde (wirkliche </w:t>
      </w:r>
      <w:r>
        <w:rPr>
          <w:i/>
          <w:iCs/>
        </w:rPr>
        <w:t>universalia</w:t>
      </w:r>
      <w:r>
        <w:rPr/>
        <w:t xml:space="preserve">), die es in der Realität gibt oder liefert der Ausdruck „die Gewerkschaft“ – wie alle Allgemeinbegriffe (sprachlichen </w:t>
      </w:r>
      <w:r>
        <w:rPr>
          <w:i/>
          <w:iCs/>
        </w:rPr>
        <w:t>universalia</w:t>
      </w:r>
      <w:r>
        <w:rPr/>
        <w:t xml:space="preserve">) – ausschließlich ein brauchbares linguistisches Kürzel für ein komplexes Bündel von Einzelpersonen, ihren Beziehungen, Taten sowie für die Auswirkungen ihrer Taten bei anderen Einzelpersonen? Die Position, dass es gesellschaftliche Kollektivgebilde und die Gesellschaft als wirkliche und wirksame Entitäten gibt, kann man als </w:t>
      </w:r>
      <w:r>
        <w:rPr>
          <w:i/>
          <w:iCs/>
        </w:rPr>
        <w:t xml:space="preserve">Sozialrealismus </w:t>
      </w:r>
      <w:r>
        <w:rPr/>
        <w:t xml:space="preserve">(sozialwissenschaftlichen Holismus) bezeichnen. Die Position, dass die Ausdrücke für scheinbare Kollektivgebilde nichts als bequeme sprachliche Abkürzungen für ein Gewimmel von Individuen, ihre Eigenschaften und ihre Beziehungen darstellen, kann man als </w:t>
      </w:r>
      <w:r>
        <w:rPr>
          <w:i/>
          <w:iCs/>
        </w:rPr>
        <w:t xml:space="preserve">Sozialnominalismus </w:t>
      </w:r>
      <w:r>
        <w:rPr/>
        <w:t>(methodologischen Individualismus) beschreiben. Je nachdem, ob sich die jeweilige Theorie auf die eine oder die andere Grundauffassung stützt, fallen die Stellungnahmen zum Begriff der „Gesellschaft“ natürlich ganz unterschiedlich aus. Wenn beispielsweise Marx sagt, bei allem Theoretisieren müsse einem stets die Gesellschaft als materielle Voraussetzung der eigenen „Vorstellungen“ vorschweben, dann denkt er zweifellos an „Gesellschaft“ als einen tatsächlich existierenden Lebenszusammenhang, als „konkrete Allgemeinheit“ (konkrete Totalität). Darin folgt ihm Theodor W. Adorno, der besonders nachdrücklich betont, es gäbe kein einzelnes „soziales Faktum, das nicht durch Gesellschaft determiniert werde.“</w:t>
      </w:r>
      <w:r>
        <w:rPr>
          <w:rStyle w:val="FootnoteCharacters"/>
          <w:rStyle w:val="FootnoteAnchor"/>
        </w:rPr>
        <w:footnoteReference w:id="40"/>
      </w:r>
      <w:r>
        <w:rPr/>
        <w:t xml:space="preserve"> „Gesellschaft“ ist natürlich nichts, was wir mit unseren Sinnen als ein „Faktum“ von der Art eines Festkörpers erfahren und anpacken können. Aber bei Adorno hat die Paradoxie, „dass gerade das Nicht-Faktische, das nicht in sinnliche Wahrnehmung unmittelbar Umsetzbare, nicht eine geringere, sondern eine höhere Wirklichkeit (hat)... , nämlich mehr das Leben der Menschen bestimmt als die sogenannten Konkreta, denen wir uns unmittelbar gegenüber finden“, einen zentralen Stellenwert in seiner Gesellschaftstheorie.</w:t>
      </w:r>
      <w:r>
        <w:rPr>
          <w:rStyle w:val="FootnoteCharacters"/>
          <w:rStyle w:val="FootnoteAnchor"/>
        </w:rPr>
        <w:footnoteReference w:id="41"/>
      </w:r>
    </w:p>
    <w:p>
      <w:pPr>
        <w:pStyle w:val="TextBody"/>
        <w:rPr/>
      </w:pPr>
      <w:r>
        <w:rPr/>
        <w:t>Die Gegenposition, die den gesellschaftlichen Kollektivgebilden Wirklichkeit und Wirksamkeit abspricht und sie auf Begriffe für individuelle Handlungen und Beziehungen zurückführt, kommt in Behauptungen wie der von Friedrich Hayek zum Vorschein, was wir als „Fälle des gleichen Kollektivs oder Ganzen zusammenfassten“, seien nichts anderes als „Komplexe individueller Ereignisse“, die keineswegs für „bestimmte Dinge oder Klassen von Dingen stehen.“</w:t>
      </w:r>
      <w:r>
        <w:rPr>
          <w:rStyle w:val="FootnoteCharacters"/>
          <w:rStyle w:val="FootnoteAnchor"/>
        </w:rPr>
        <w:footnoteReference w:id="42"/>
      </w:r>
      <w:r>
        <w:rPr/>
        <w:t xml:space="preserve"> „Gesellschaft“ stellt einen </w:t>
      </w:r>
      <w:r>
        <w:rPr>
          <w:i/>
          <w:iCs/>
        </w:rPr>
        <w:t xml:space="preserve">Begriff </w:t>
      </w:r>
      <w:r>
        <w:rPr/>
        <w:t xml:space="preserve">für eine Menge von Handlungen und Beziehungen von menschlichen </w:t>
      </w:r>
      <w:r>
        <w:rPr>
          <w:i/>
          <w:iCs/>
        </w:rPr>
        <w:t xml:space="preserve">Individuen </w:t>
      </w:r>
      <w:r>
        <w:rPr/>
        <w:t xml:space="preserve">dar, die es auf die Weise </w:t>
      </w:r>
      <w:r>
        <w:rPr>
          <w:i/>
          <w:iCs/>
        </w:rPr>
        <w:t xml:space="preserve">gibt, </w:t>
      </w:r>
      <w:r>
        <w:rPr/>
        <w:t xml:space="preserve">wie es materielle Dinge gibt. „Gesellschaft“ </w:t>
      </w:r>
      <w:r>
        <w:rPr>
          <w:i/>
          <w:iCs/>
        </w:rPr>
        <w:t xml:space="preserve">gibt </w:t>
      </w:r>
      <w:r>
        <w:rPr/>
        <w:t>es natürlich als Wort (</w:t>
      </w:r>
      <w:r>
        <w:rPr>
          <w:i/>
          <w:iCs/>
        </w:rPr>
        <w:t>nomen</w:t>
      </w:r>
      <w:r>
        <w:rPr/>
        <w:t>) unserer Sprache, als gedankliches Konstrukt, nicht jedoch als ein reales Gebilde, dem man Wirklichkeit und nachdrückliche Wirksamkeit wie einer Mauer zuschreiben kann, gegen die man mit dem Kopf oder einem ähnlich empfindlichen Körperteil prallt. Genau im Gegensatz dazu meint Adorno,</w:t>
      </w:r>
    </w:p>
    <w:p>
      <w:pPr>
        <w:pStyle w:val="TextBody"/>
        <w:rPr/>
      </w:pPr>
      <w:r>
        <w:rPr/>
      </w:r>
    </w:p>
    <w:p>
      <w:pPr>
        <w:pStyle w:val="TextBody"/>
        <w:ind w:left="708" w:hanging="0"/>
        <w:rPr/>
      </w:pPr>
      <w:r>
        <w:rPr/>
        <w:t>„</w:t>
      </w:r>
      <w:r>
        <w:rPr/>
        <w:t>dass man Gesellschaft ... – ich möchte sagen auf der Haut – zu spüren bekommt, wenn man auf irgendwelche kollektive Verhaltensweisen stößt, die das Moment der Unansprechbarkeit haben und die vor allem unvergleichlich viel stärker sind, als die einzelnen Individuen es sind, die diese Verhaltensweisen an den Tag legen, so dass man geradezu mit einer leichten Übertreibung sagen kann, dass im Sinne von Durkheim Gesellschaft unmittelbar da fühlbar wird, wo es weh tut ...“</w:t>
      </w:r>
      <w:r>
        <w:rPr>
          <w:rStyle w:val="FootnoteCharacters"/>
          <w:rStyle w:val="FootnoteAnchor"/>
        </w:rPr>
        <w:footnoteReference w:id="43"/>
      </w:r>
    </w:p>
    <w:p>
      <w:pPr>
        <w:pStyle w:val="TextBody"/>
        <w:rPr/>
      </w:pPr>
      <w:r>
        <w:rPr/>
      </w:r>
    </w:p>
    <w:p>
      <w:pPr>
        <w:pStyle w:val="TextBody"/>
        <w:rPr/>
      </w:pPr>
      <w:r>
        <w:rPr/>
        <w:t xml:space="preserve">Man brauche sich nur einmal auf Job-Suche zu begeben, um die Härte der bestehenden Gesellschaft zu erleben. </w:t>
      </w:r>
    </w:p>
    <w:p>
      <w:pPr>
        <w:pStyle w:val="TextBody"/>
        <w:rPr/>
      </w:pPr>
      <w:r>
        <w:rPr/>
        <w:t>Die Auseinandersetzung zwischen Individualismus und Holismus wird immer wieder von neuem und mitunter mit logisch verfeinerten Mitteln geführt. Zum Stillstand gelangt sie – wie der gesamte Universalienstreit – nicht. Zum Beispiel in der Zeitschrift „Philosophy of the Social Sciences“ wird derzeit eine neue Runde in dieser alten Kontroverse zwischen Sozialnominalisten und Sozialrealisten gedreht.</w:t>
      </w:r>
      <w:r>
        <w:rPr>
          <w:rStyle w:val="FootnoteCharacters"/>
          <w:rStyle w:val="FootnoteAnchor"/>
        </w:rPr>
        <w:footnoteReference w:id="44"/>
      </w:r>
      <w:r>
        <w:rPr/>
        <w:t xml:space="preserve"> Und noch die am subtilsten denkenden Spezialisten für Logik haben immer wieder Belege für die Schärfe und den Fortbestand der Gegensätze zwischen den Lagern abgeliefert: </w:t>
      </w:r>
    </w:p>
    <w:p>
      <w:pPr>
        <w:pStyle w:val="TextBody"/>
        <w:rPr/>
      </w:pPr>
      <w:r>
        <w:rPr/>
      </w:r>
    </w:p>
    <w:p>
      <w:pPr>
        <w:pStyle w:val="TextBody"/>
        <w:ind w:left="708" w:hanging="0"/>
        <w:rPr/>
      </w:pPr>
      <w:r>
        <w:rPr>
          <w:i/>
          <w:iCs/>
        </w:rPr>
        <w:t>Nelson Goodman</w:t>
      </w:r>
      <w:r>
        <w:rPr/>
        <w:t>: „Für mich ist die Welt eine Welt von Individuen ... während der Nominalist alles als Individuen konstruieren kann, lehnt er es ab, etwas als (logische – J.R.) Klasse zu konstruieren.“</w:t>
      </w:r>
      <w:r>
        <w:rPr>
          <w:rStyle w:val="FootnoteCharacters"/>
          <w:rStyle w:val="FootnoteAnchor"/>
        </w:rPr>
        <w:footnoteReference w:id="45"/>
      </w:r>
    </w:p>
    <w:p>
      <w:pPr>
        <w:pStyle w:val="TextBody"/>
        <w:ind w:left="708" w:hanging="0"/>
        <w:rPr/>
      </w:pPr>
      <w:r>
        <w:rPr/>
      </w:r>
    </w:p>
    <w:p>
      <w:pPr>
        <w:pStyle w:val="TextBody"/>
        <w:ind w:left="708" w:hanging="0"/>
        <w:rPr/>
      </w:pPr>
      <w:r>
        <w:rPr>
          <w:i/>
          <w:iCs/>
        </w:rPr>
        <w:t>Willard van Orman Quine:</w:t>
      </w:r>
      <w:r>
        <w:rPr/>
        <w:t xml:space="preserve"> “Eine heroische oder quichottische Position nimmt der Nominalist ein, der sich überhaupt der Quantifizierung über Universalien, z.B. Klassen, enthält.“</w:t>
      </w:r>
      <w:r>
        <w:rPr>
          <w:rStyle w:val="FootnoteCharacters"/>
          <w:rStyle w:val="FootnoteAnchor"/>
        </w:rPr>
        <w:footnoteReference w:id="46"/>
      </w:r>
    </w:p>
    <w:p>
      <w:pPr>
        <w:pStyle w:val="TextBody"/>
        <w:rPr/>
      </w:pPr>
      <w:r>
        <w:rPr/>
      </w:r>
    </w:p>
    <w:p>
      <w:pPr>
        <w:pStyle w:val="TextBody"/>
        <w:rPr/>
      </w:pPr>
      <w:r>
        <w:rPr/>
      </w:r>
    </w:p>
    <w:p>
      <w:pPr>
        <w:pStyle w:val="TextBody"/>
        <w:rPr/>
      </w:pPr>
      <w:r>
        <w:rPr/>
      </w:r>
    </w:p>
    <w:p>
      <w:pPr>
        <w:pStyle w:val="TextBody"/>
        <w:ind w:left="708" w:hanging="0"/>
        <w:rPr/>
      </w:pPr>
      <w:r>
        <w:rPr/>
      </w:r>
    </w:p>
    <w:p>
      <w:pPr>
        <w:pStyle w:val="TextBody"/>
        <w:ind w:left="708" w:firstLine="708"/>
        <w:rPr/>
      </w:pPr>
      <w:r>
        <w:rPr/>
        <w:t xml:space="preserve">© Jürgen Ritsert </w:t>
        <w:tab/>
        <w:tab/>
        <w:tab/>
        <w:tab/>
        <w:tab/>
        <w:t>Frankfurt/M 2005</w:t>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2"/>
      <w:footnotePr>
        <w:numFmt w:val="decimal"/>
      </w:footnotePr>
      <w:type w:val="nextPage"/>
      <w:pgSz w:w="11906" w:h="16838"/>
      <w:pgMar w:left="1417" w:right="1417"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Vgl. Th. W. Adorno: Einleitung in die Soziologie, Frankfurt/M 1993, S. 18.</w:t>
      </w:r>
    </w:p>
  </w:footnote>
  <w:footnote w:id="3">
    <w:p>
      <w:pPr>
        <w:pStyle w:val="Footnote"/>
        <w:rPr/>
      </w:pPr>
      <w:r>
        <w:rPr>
          <w:rStyle w:val="FootnoteCharacters"/>
        </w:rPr>
        <w:footnoteRef/>
      </w:r>
      <w:r>
        <w:rPr/>
        <w:t xml:space="preserve"> </w:t>
      </w:r>
      <w:r>
        <w:rPr/>
        <w:t xml:space="preserve">Ebd.; S. 12. </w:t>
      </w:r>
    </w:p>
  </w:footnote>
  <w:footnote w:id="4">
    <w:p>
      <w:pPr>
        <w:pStyle w:val="Footnote"/>
        <w:jc w:val="both"/>
        <w:rPr/>
      </w:pPr>
      <w:r>
        <w:rPr>
          <w:rStyle w:val="FootnoteCharacters"/>
        </w:rPr>
        <w:footnoteRef/>
      </w:r>
      <w:r>
        <w:rPr/>
        <w:t xml:space="preserve"> </w:t>
      </w:r>
      <w:r>
        <w:rPr/>
        <w:t xml:space="preserve">Einige Notizen dazu finden sich in J. Ritsert: Sozialphilosophie und Gesellschaftstheorie, Münster 2004. In diesen Bereich fallen beispielsweise Diskussionen über die Verwirklichung „sozialer Gerechtigkeit“. Zu den Schwierigkeiten der Umsetzung solcher Ideen in besonderen Praxisfeldern der Gesellschaft s. z.B. V: H. Schmidt: Bedingte Gerechtigkeit. Soziologische Analysen und philosophische Theorien, Frankfurt/New York 2000. </w:t>
      </w:r>
    </w:p>
  </w:footnote>
  <w:footnote w:id="5">
    <w:p>
      <w:pPr>
        <w:pStyle w:val="Footnote"/>
        <w:jc w:val="both"/>
        <w:rPr/>
      </w:pPr>
      <w:r>
        <w:rPr>
          <w:rStyle w:val="FootnoteCharacters"/>
        </w:rPr>
        <w:footnoteRef/>
      </w:r>
      <w:r>
        <w:rPr/>
        <w:t xml:space="preserve"> </w:t>
      </w:r>
      <w:r>
        <w:rPr/>
        <w:t xml:space="preserve">Vgl. J. Ritsert: Sozialphilosophie und Gesellschaftstheorie, Münster 2004, Kapitel 1. </w:t>
      </w:r>
    </w:p>
  </w:footnote>
  <w:footnote w:id="6">
    <w:p>
      <w:pPr>
        <w:pStyle w:val="Footnote"/>
        <w:jc w:val="both"/>
        <w:rPr/>
      </w:pPr>
      <w:r>
        <w:rPr>
          <w:rStyle w:val="FootnoteCharacters"/>
        </w:rPr>
        <w:footnoteRef/>
      </w:r>
      <w:r>
        <w:rPr/>
        <w:t xml:space="preserve"> </w:t>
      </w:r>
      <w:r>
        <w:rPr/>
        <w:t xml:space="preserve">Vgl. dazu Th. W. Adorno: Über Statik und Dynamik als soziologische Kategorien, in ders.: Soziologische Schriften I, Frankfurt/M 1979, S. 217 ff. </w:t>
      </w:r>
    </w:p>
  </w:footnote>
  <w:footnote w:id="7">
    <w:p>
      <w:pPr>
        <w:pStyle w:val="Footnote"/>
        <w:jc w:val="both"/>
        <w:rPr/>
      </w:pPr>
      <w:r>
        <w:rPr>
          <w:rStyle w:val="FootnoteCharacters"/>
        </w:rPr>
        <w:footnoteRef/>
      </w:r>
      <w:r>
        <w:rPr/>
        <w:t xml:space="preserve"> „</w:t>
      </w:r>
      <w:r>
        <w:rPr/>
        <w:t xml:space="preserve">In seinem älteren und ursprünglichen Verstande meint nämlich das Wort &gt;&gt;Gesellschaft&lt;&lt; nichts anderes als: Verbindung, Vereinigung – koinonia im griechischen und societas bzw. communitas im lateinischen Sprachgebrauch.“ M. Riedel: Hegels Begriff der &gt;&gt;Bürgerlichen Gesellschaft&lt;&lt; und das Problem seines geschichtlichen Ursprungs, in ders.: Materialien zu Hegels Rechtsphilosophie, Frankfurt/M 1974, S. 251. </w:t>
      </w:r>
    </w:p>
  </w:footnote>
  <w:footnote w:id="8">
    <w:p>
      <w:pPr>
        <w:pStyle w:val="Footnote"/>
        <w:jc w:val="both"/>
        <w:rPr/>
      </w:pPr>
      <w:r>
        <w:rPr>
          <w:rStyle w:val="FootnoteCharacters"/>
        </w:rPr>
        <w:footnoteRef/>
      </w:r>
      <w:r>
        <w:rPr/>
        <w:t xml:space="preserve"> </w:t>
      </w:r>
      <w:r>
        <w:rPr/>
        <w:t xml:space="preserve">Vgl. z.B. Aristoteles: Politik. Schriften zur Staatstheorie, übs. und hrsg. v. F. F. Schwarz, Stuttgart 1989 (Reclam-Ausgabe), S. 75 (1252a1).  </w:t>
      </w:r>
    </w:p>
  </w:footnote>
  <w:footnote w:id="9">
    <w:p>
      <w:pPr>
        <w:pStyle w:val="Footnote"/>
        <w:jc w:val="both"/>
        <w:rPr/>
      </w:pPr>
      <w:r>
        <w:rPr>
          <w:rStyle w:val="FootnoteCharacters"/>
        </w:rPr>
        <w:footnoteRef/>
      </w:r>
      <w:r>
        <w:rPr/>
        <w:t xml:space="preserve"> </w:t>
      </w:r>
      <w:r>
        <w:rPr/>
        <w:t xml:space="preserve">Vgl. G. W. F. Hegel : Werke in zwanzig Bänden. Band 4: Nürnberger und Heidelberger Schriften 1808-1817, S. 245 ff. Zitiert als WW 4. </w:t>
      </w:r>
    </w:p>
  </w:footnote>
  <w:footnote w:id="10">
    <w:p>
      <w:pPr>
        <w:pStyle w:val="Footnote"/>
        <w:rPr/>
      </w:pPr>
      <w:r>
        <w:rPr>
          <w:rStyle w:val="FootnoteCharacters"/>
        </w:rPr>
        <w:footnoteRef/>
      </w:r>
      <w:r>
        <w:rPr>
          <w:lang w:val="en-GB"/>
        </w:rPr>
        <w:t xml:space="preserve"> </w:t>
      </w:r>
      <w:r>
        <w:rPr>
          <w:lang w:val="en-GB"/>
        </w:rPr>
        <w:t xml:space="preserve">M. Riedel, a.a.O.; S, 255. </w:t>
      </w:r>
      <w:r>
        <w:rPr/>
        <w:t xml:space="preserve">Riedel fährt an dieser Stelle fort: Der Begriff  der Gesellschaft „bezeichnet nur noch die </w:t>
      </w:r>
      <w:r>
        <w:rPr>
          <w:sz w:val="16"/>
        </w:rPr>
        <w:t>&gt;&gt;</w:t>
      </w:r>
      <w:r>
        <w:rPr/>
        <w:t>gesellschaftliche</w:t>
      </w:r>
      <w:r>
        <w:rPr>
          <w:sz w:val="16"/>
        </w:rPr>
        <w:t xml:space="preserve">&lt;&lt; </w:t>
      </w:r>
      <w:r>
        <w:rPr/>
        <w:t xml:space="preserve">Stellung des privatisierten Bürgers im politisch absolut gewordenen Staate, der seinerseits erst damit der Gesellschaft einen eigenen Schwerpunkt verleiht und sie als </w:t>
      </w:r>
      <w:r>
        <w:rPr>
          <w:sz w:val="16"/>
        </w:rPr>
        <w:t>&gt;</w:t>
      </w:r>
      <w:r>
        <w:rPr/>
        <w:t>&gt;bürgerlich</w:t>
      </w:r>
      <w:r>
        <w:rPr>
          <w:sz w:val="16"/>
        </w:rPr>
        <w:t>&lt;&lt;</w:t>
      </w:r>
      <w:r>
        <w:rPr/>
        <w:t xml:space="preserve"> freigibt.“ </w:t>
      </w:r>
    </w:p>
  </w:footnote>
  <w:footnote w:id="11">
    <w:p>
      <w:pPr>
        <w:pStyle w:val="Footnote"/>
        <w:jc w:val="both"/>
        <w:rPr/>
      </w:pPr>
      <w:r>
        <w:rPr>
          <w:rStyle w:val="FootnoteCharacters"/>
        </w:rPr>
        <w:footnoteRef/>
      </w:r>
      <w:r>
        <w:rPr/>
        <w:t xml:space="preserve"> </w:t>
      </w:r>
      <w:r>
        <w:rPr>
          <w:i/>
          <w:iCs/>
        </w:rPr>
        <w:t xml:space="preserve">Constituere </w:t>
      </w:r>
      <w:r>
        <w:rPr/>
        <w:t xml:space="preserve">bedeutet im Latein (u.a.) das Legen von Fundamenten, den grundlegenden Aufbau.  </w:t>
      </w:r>
    </w:p>
  </w:footnote>
  <w:footnote w:id="12">
    <w:p>
      <w:pPr>
        <w:pStyle w:val="Footnote"/>
        <w:jc w:val="both"/>
        <w:rPr/>
      </w:pPr>
      <w:r>
        <w:rPr>
          <w:rStyle w:val="FootnoteCharacters"/>
        </w:rPr>
        <w:footnoteRef/>
      </w:r>
      <w:r>
        <w:rPr/>
        <w:t xml:space="preserve"> </w:t>
      </w:r>
      <w:r>
        <w:rPr/>
        <w:t xml:space="preserve">N. Luhmann: Die Gesellschaft der Gesellschaft, Frankfurt/M 1997. </w:t>
      </w:r>
    </w:p>
  </w:footnote>
  <w:footnote w:id="13">
    <w:p>
      <w:pPr>
        <w:pStyle w:val="Footnote"/>
        <w:jc w:val="both"/>
        <w:rPr/>
      </w:pPr>
      <w:r>
        <w:rPr>
          <w:rStyle w:val="FootnoteCharacters"/>
        </w:rPr>
        <w:footnoteRef/>
      </w:r>
      <w:r>
        <w:rPr/>
        <w:t xml:space="preserve"> </w:t>
      </w:r>
      <w:r>
        <w:rPr/>
        <w:t xml:space="preserve">Immanuel Kant: Werke in sechs Bänden (hrsg. v. W. Weischedel), Darmstadt 1963, Band III, S. 526 (A 149). </w:t>
      </w:r>
    </w:p>
  </w:footnote>
  <w:footnote w:id="14">
    <w:p>
      <w:pPr>
        <w:pStyle w:val="Footnote"/>
        <w:jc w:val="both"/>
        <w:rPr/>
      </w:pPr>
      <w:r>
        <w:rPr>
          <w:rStyle w:val="FootnoteCharacters"/>
        </w:rPr>
        <w:footnoteRef/>
      </w:r>
      <w:r>
        <w:rPr/>
        <w:t xml:space="preserve"> </w:t>
      </w:r>
      <w:r>
        <w:rPr/>
        <w:t xml:space="preserve">N. Luhmann: Ökologische Kommunikation. Kann die moderne Gesellschaft sich auf ökologische Gefährdungen einstellen?, Opladen 1986, S. 266. „Und Reproduktion heißt dann im alten Sinne dieses Begriffes: Produktion aus Produktion, Bestimmung des Zustandes des Systems als Ausgangspunkt für jede weitere Bestimmung des Zustandes des Systems.“ N. Luhmann: Die Gesellschaft der Gesellschaft, Band 1, Frankfurt/M 1997, S. 97. </w:t>
      </w:r>
    </w:p>
  </w:footnote>
  <w:footnote w:id="15">
    <w:p>
      <w:pPr>
        <w:pStyle w:val="Footnote"/>
        <w:jc w:val="both"/>
        <w:rPr/>
      </w:pPr>
      <w:r>
        <w:rPr>
          <w:rStyle w:val="FootnoteCharacters"/>
        </w:rPr>
        <w:footnoteRef/>
      </w:r>
      <w:r>
        <w:rPr/>
        <w:t xml:space="preserve"> </w:t>
      </w:r>
      <w:r>
        <w:rPr/>
        <w:t>H. Willke: Systemtheorie, Stuttgart 1982, S. 1 f.</w:t>
      </w:r>
    </w:p>
  </w:footnote>
  <w:footnote w:id="16">
    <w:p>
      <w:pPr>
        <w:pStyle w:val="Footnote"/>
        <w:jc w:val="both"/>
        <w:rPr/>
      </w:pPr>
      <w:r>
        <w:rPr>
          <w:rStyle w:val="FootnoteCharacters"/>
        </w:rPr>
        <w:footnoteRef/>
      </w:r>
      <w:r>
        <w:rPr/>
        <w:t xml:space="preserve"> </w:t>
      </w:r>
      <w:r>
        <w:rPr/>
        <w:t xml:space="preserve">Th. W. Adorno: Einleitung in die Soziologie, Frankfurt/M 1993, S. 49. </w:t>
      </w:r>
    </w:p>
  </w:footnote>
  <w:footnote w:id="17">
    <w:p>
      <w:pPr>
        <w:pStyle w:val="Footnote"/>
        <w:jc w:val="both"/>
        <w:rPr/>
      </w:pPr>
      <w:r>
        <w:rPr>
          <w:rStyle w:val="FootnoteCharacters"/>
        </w:rPr>
        <w:footnoteRef/>
      </w:r>
      <w:r>
        <w:rPr/>
        <w:t xml:space="preserve"> </w:t>
      </w:r>
      <w:r>
        <w:rPr/>
        <w:t xml:space="preserve">Dass Marx sich der Unterscheidung von </w:t>
      </w:r>
      <w:r>
        <w:rPr>
          <w:i/>
          <w:iCs/>
        </w:rPr>
        <w:t xml:space="preserve">societas civilis </w:t>
      </w:r>
      <w:r>
        <w:rPr/>
        <w:t xml:space="preserve">und „bürgerlicher Gesellschaft“ bewusst war, macht eine ausdrückliche Charakterisierung seiner Geschichtsauffassung in der „Deutschen Ideologie“ klar: „ Diese Geschichtsauffassung beruht also darauf, den wirklichen Produktionsprozess und zwar von der materiellen Produktion des unmittelbaren Lebens ausgehend, zu entwickeln und die mit dieser Produktionsweise zusammenhängende und von ihr erzeugte Verkehrsform, also die bürgerliche Gesellschaft in ihren verschiedenen Stufen, als Grundlage der ganzen Geschichte aufzufassen und sowohl in ihrer Aktion als Staat darzustellen, wie die sämtlichen verschiedenen theoretischen Erzeugnisse des Bewusstseins, Religion, Philosophie, Moral etc. etc. Aus ihr zu erklären ...“ </w:t>
      </w:r>
    </w:p>
    <w:p>
      <w:pPr>
        <w:pStyle w:val="Footnote"/>
        <w:jc w:val="both"/>
        <w:rPr/>
      </w:pPr>
      <w:r>
        <w:rPr/>
        <w:t xml:space="preserve">(MEW 3; 37 f.). An dieser Stelle muss „bürgerliche Gesellschaft“ die </w:t>
      </w:r>
      <w:r>
        <w:rPr>
          <w:i/>
          <w:iCs/>
        </w:rPr>
        <w:t xml:space="preserve">societas civilis </w:t>
      </w:r>
      <w:r>
        <w:rPr/>
        <w:t>als Staatsgesellschaft meinen!</w:t>
      </w:r>
    </w:p>
  </w:footnote>
  <w:footnote w:id="18">
    <w:p>
      <w:pPr>
        <w:pStyle w:val="Footnote"/>
        <w:jc w:val="both"/>
        <w:rPr/>
      </w:pPr>
      <w:r>
        <w:rPr>
          <w:rStyle w:val="FootnoteCharacters"/>
        </w:rPr>
        <w:footnoteRef/>
      </w:r>
      <w:r>
        <w:rPr/>
        <w:t xml:space="preserve"> </w:t>
      </w:r>
      <w:r>
        <w:rPr/>
        <w:t xml:space="preserve">Vgl. dazu J. Ritsert: Ideologie. Theoreme und Probleme der Wissenssoziologie, Münster 2002, S. 37 ff. </w:t>
      </w:r>
    </w:p>
  </w:footnote>
  <w:footnote w:id="19">
    <w:p>
      <w:pPr>
        <w:pStyle w:val="Footnote"/>
        <w:jc w:val="both"/>
        <w:rPr/>
      </w:pPr>
      <w:r>
        <w:rPr>
          <w:rStyle w:val="FootnoteCharacters"/>
        </w:rPr>
        <w:footnoteRef/>
      </w:r>
      <w:r>
        <w:rPr/>
        <w:t xml:space="preserve"> </w:t>
      </w:r>
      <w:r>
        <w:rPr/>
        <w:t xml:space="preserve">Vgl. dazu J. Ritsert: Sozialphilosophie und Gesellschaftstheorie, Münster 2004, Kapitel 2, S. 31 ff. </w:t>
      </w:r>
    </w:p>
  </w:footnote>
  <w:footnote w:id="20">
    <w:p>
      <w:pPr>
        <w:pStyle w:val="Footnote"/>
        <w:jc w:val="both"/>
        <w:rPr/>
      </w:pPr>
      <w:r>
        <w:rPr>
          <w:rStyle w:val="FootnoteCharacters"/>
        </w:rPr>
        <w:footnoteRef/>
      </w:r>
      <w:r>
        <w:rPr>
          <w:lang w:val="en-GB"/>
        </w:rPr>
        <w:t xml:space="preserve"> </w:t>
      </w:r>
      <w:r>
        <w:rPr>
          <w:lang w:val="en-GB"/>
        </w:rPr>
        <w:t xml:space="preserve">Vgl. a.a.O.; S. 144 ff. </w:t>
      </w:r>
    </w:p>
  </w:footnote>
  <w:footnote w:id="21">
    <w:p>
      <w:pPr>
        <w:pStyle w:val="Footnote"/>
        <w:jc w:val="both"/>
        <w:rPr/>
      </w:pPr>
      <w:r>
        <w:rPr>
          <w:rStyle w:val="FootnoteCharacters"/>
        </w:rPr>
        <w:footnoteRef/>
      </w:r>
      <w:r>
        <w:rPr/>
        <w:t xml:space="preserve"> </w:t>
      </w:r>
      <w:r>
        <w:rPr/>
        <w:t xml:space="preserve">M. Weber: Die </w:t>
      </w:r>
      <w:r>
        <w:rPr>
          <w:sz w:val="16"/>
        </w:rPr>
        <w:t>&gt;&gt;</w:t>
      </w:r>
      <w:r>
        <w:rPr/>
        <w:t>Objektivität</w:t>
      </w:r>
      <w:r>
        <w:rPr>
          <w:sz w:val="16"/>
        </w:rPr>
        <w:t>&lt;&lt;</w:t>
      </w:r>
      <w:r>
        <w:rPr/>
        <w:t xml:space="preserve"> sozialwissenschaftlicher und sozialpolitischer Erkenntnis, in ders.: Gesammelte Aufsätze zur Wissenschaftslehre, Tübingen 1922, S. 202.</w:t>
      </w:r>
    </w:p>
  </w:footnote>
  <w:footnote w:id="22">
    <w:p>
      <w:pPr>
        <w:pStyle w:val="Footnote"/>
        <w:jc w:val="both"/>
        <w:rPr/>
      </w:pPr>
      <w:r>
        <w:rPr>
          <w:rStyle w:val="FootnoteCharacters"/>
        </w:rPr>
        <w:footnoteRef/>
      </w:r>
      <w:r>
        <w:rPr>
          <w:lang w:val="en-GB"/>
        </w:rPr>
        <w:t xml:space="preserve"> </w:t>
      </w:r>
      <w:r>
        <w:rPr>
          <w:lang w:val="en-GB"/>
        </w:rPr>
        <w:t xml:space="preserve">A.a.O.; S. 201. </w:t>
      </w:r>
    </w:p>
  </w:footnote>
  <w:footnote w:id="23">
    <w:p>
      <w:pPr>
        <w:pStyle w:val="Footnote"/>
        <w:jc w:val="both"/>
        <w:rPr/>
      </w:pPr>
      <w:r>
        <w:rPr>
          <w:rStyle w:val="FootnoteCharacters"/>
        </w:rPr>
        <w:footnoteRef/>
      </w:r>
      <w:r>
        <w:rPr/>
        <w:t xml:space="preserve"> </w:t>
      </w:r>
      <w:r>
        <w:rPr/>
        <w:t xml:space="preserve">G. W. F. Hegel: Grundlinien der Philosophie des Rechts § 187. </w:t>
      </w:r>
    </w:p>
  </w:footnote>
  <w:footnote w:id="24">
    <w:p>
      <w:pPr>
        <w:pStyle w:val="Footnote"/>
        <w:jc w:val="both"/>
        <w:rPr/>
      </w:pPr>
      <w:r>
        <w:rPr>
          <w:rStyle w:val="FootnoteCharacters"/>
        </w:rPr>
        <w:footnoteRef/>
      </w:r>
      <w:r>
        <w:rPr/>
        <w:t xml:space="preserve"> </w:t>
      </w:r>
      <w:r>
        <w:rPr/>
        <w:t>J. C. Bluntschli: Artikel „Gesellschaft“, in: J. C. Bluntschli/K. Brater (Hrsg.): Deutsches Staatswörterbuch (1859).</w:t>
      </w:r>
    </w:p>
  </w:footnote>
  <w:footnote w:id="25">
    <w:p>
      <w:pPr>
        <w:pStyle w:val="Footnote"/>
        <w:jc w:val="both"/>
        <w:rPr/>
      </w:pPr>
      <w:r>
        <w:rPr>
          <w:rStyle w:val="FootnoteCharacters"/>
        </w:rPr>
        <w:footnoteRef/>
      </w:r>
      <w:r>
        <w:rPr/>
        <w:t xml:space="preserve"> </w:t>
      </w:r>
      <w:r>
        <w:rPr/>
        <w:t xml:space="preserve">M. Weber: Wirtschaft und Gesellschaft. Grundriss der verstehenden Soziologie (Studienausgabe hrsg. v. J. Winckelmann), Zwei Halbbände, Tübingen 1956, 2. Halbband, S. 1035. </w:t>
      </w:r>
    </w:p>
  </w:footnote>
  <w:footnote w:id="26">
    <w:p>
      <w:pPr>
        <w:pStyle w:val="Footnote"/>
        <w:jc w:val="both"/>
        <w:rPr/>
      </w:pPr>
      <w:r>
        <w:rPr>
          <w:rStyle w:val="FootnoteCharacters"/>
        </w:rPr>
        <w:footnoteRef/>
      </w:r>
      <w:r>
        <w:rPr/>
        <w:t xml:space="preserve"> </w:t>
      </w:r>
      <w:r>
        <w:rPr/>
        <w:t xml:space="preserve">I. Kant: Metaphysik der Sitten, in: Werke in sechs Bänden (hrsg. v. W. Weischedel), Darmstadt 1963, Band IV, S. 432 (B 194). </w:t>
      </w:r>
    </w:p>
  </w:footnote>
  <w:footnote w:id="27">
    <w:p>
      <w:pPr>
        <w:pStyle w:val="Footnote"/>
        <w:rPr/>
      </w:pPr>
      <w:r>
        <w:rPr>
          <w:rStyle w:val="FootnoteCharacters"/>
        </w:rPr>
        <w:footnoteRef/>
      </w:r>
      <w:r>
        <w:rPr/>
        <w:t xml:space="preserve"> „</w:t>
      </w:r>
      <w:r>
        <w:rPr/>
        <w:t xml:space="preserve">Ein Verband soll  insoweit, als seine Mitglieder als solche kraft geltender Ordnung Herrschaftsbeziehungen unterworfen sind, </w:t>
      </w:r>
      <w:r>
        <w:rPr>
          <w:i/>
          <w:iCs/>
        </w:rPr>
        <w:t>Herrschaftsverband</w:t>
      </w:r>
      <w:r>
        <w:rPr/>
        <w:t xml:space="preserve"> heißen.“ Zu einem Herrschatsverband gehört nicht zwangsläufig ein Verwaltungsstab. „Der Hausvater herrscht ohne Verwaltungsstab.“ M. Weber: Wirtschaft und Gesellschaft, a.a.O.; S. 38.</w:t>
      </w:r>
    </w:p>
  </w:footnote>
  <w:footnote w:id="28">
    <w:p>
      <w:pPr>
        <w:pStyle w:val="Footnote"/>
        <w:rPr/>
      </w:pPr>
      <w:r>
        <w:rPr>
          <w:rStyle w:val="FootnoteCharacters"/>
        </w:rPr>
        <w:footnoteRef/>
      </w:r>
      <w:r>
        <w:rPr/>
        <w:t xml:space="preserve"> </w:t>
      </w:r>
      <w:r>
        <w:rPr/>
        <w:t xml:space="preserve">M. Weber: Wirtschaft und Gesellschaft, a.a.O.; Halbband I, S. 39 (Soziologische Grundbegriffe § 17).  </w:t>
      </w:r>
    </w:p>
  </w:footnote>
  <w:footnote w:id="29">
    <w:p>
      <w:pPr>
        <w:pStyle w:val="Footnote"/>
        <w:jc w:val="both"/>
        <w:rPr/>
      </w:pPr>
      <w:r>
        <w:rPr>
          <w:rStyle w:val="FootnoteCharacters"/>
        </w:rPr>
        <w:footnoteRef/>
      </w:r>
      <w:r>
        <w:rPr/>
        <w:t xml:space="preserve"> </w:t>
      </w:r>
      <w:r>
        <w:rPr/>
        <w:t xml:space="preserve">M. Weber: Die </w:t>
      </w:r>
      <w:r>
        <w:rPr>
          <w:sz w:val="16"/>
        </w:rPr>
        <w:t>&gt;&gt;</w:t>
      </w:r>
      <w:r>
        <w:rPr/>
        <w:t>Objektivität</w:t>
      </w:r>
      <w:r>
        <w:rPr>
          <w:sz w:val="16"/>
        </w:rPr>
        <w:t xml:space="preserve">&lt;&lt; </w:t>
      </w:r>
      <w:r>
        <w:rPr/>
        <w:t>..., a.a.O.; S</w:t>
      </w:r>
      <w:r>
        <w:rPr>
          <w:sz w:val="16"/>
        </w:rPr>
        <w:t xml:space="preserve">. </w:t>
      </w:r>
      <w:r>
        <w:rPr/>
        <w:t xml:space="preserve">200. </w:t>
      </w:r>
    </w:p>
  </w:footnote>
  <w:footnote w:id="30">
    <w:p>
      <w:pPr>
        <w:pStyle w:val="Footnote"/>
        <w:jc w:val="both"/>
        <w:rPr/>
      </w:pPr>
      <w:r>
        <w:rPr>
          <w:rStyle w:val="FootnoteCharacters"/>
        </w:rPr>
        <w:footnoteRef/>
      </w:r>
      <w:r>
        <w:rPr/>
        <w:t xml:space="preserve"> </w:t>
      </w:r>
      <w:r>
        <w:rPr/>
        <w:t xml:space="preserve">Allgemeine deutsche </w:t>
      </w:r>
      <w:r>
        <w:rPr>
          <w:i/>
          <w:iCs/>
        </w:rPr>
        <w:t xml:space="preserve">Real-Encyclopädie </w:t>
      </w:r>
      <w:r>
        <w:rPr/>
        <w:t xml:space="preserve">für die gebildeten Stände, Conversations-Lexikon, Leipzig 1844, </w:t>
      </w:r>
    </w:p>
    <w:p>
      <w:pPr>
        <w:pStyle w:val="Footnote"/>
        <w:jc w:val="both"/>
        <w:rPr/>
      </w:pPr>
      <w:r>
        <w:rPr/>
        <w:t>S. 145.</w:t>
      </w:r>
    </w:p>
  </w:footnote>
  <w:footnote w:id="31">
    <w:p>
      <w:pPr>
        <w:pStyle w:val="Footnote"/>
        <w:jc w:val="both"/>
        <w:rPr/>
      </w:pPr>
      <w:r>
        <w:rPr>
          <w:rStyle w:val="FootnoteCharacters"/>
        </w:rPr>
        <w:footnoteRef/>
      </w:r>
      <w:r>
        <w:rPr/>
        <w:t xml:space="preserve"> </w:t>
      </w:r>
      <w:r>
        <w:rPr/>
        <w:t xml:space="preserve">Dabei gibt es einen immer noch anhaltenden Streit, ob „Funktion“ seiner Logik nach ein Kausalbegriff oder in den Bereich zielorientierter (teleologischer) Vorgänge falle, die eine andere logische Analyse erfordern. </w:t>
      </w:r>
    </w:p>
  </w:footnote>
  <w:footnote w:id="32">
    <w:p>
      <w:pPr>
        <w:pStyle w:val="Footnote"/>
        <w:jc w:val="both"/>
        <w:rPr/>
      </w:pPr>
      <w:r>
        <w:rPr>
          <w:rStyle w:val="FootnoteCharacters"/>
        </w:rPr>
        <w:footnoteRef/>
      </w:r>
      <w:r>
        <w:rPr/>
        <w:t xml:space="preserve"> </w:t>
      </w:r>
      <w:r>
        <w:rPr/>
        <w:t xml:space="preserve">M. Weber: Wirtschaft und Gesellschaft, a.a.O.; S. 29 (Soziologische Grundbegriffe § 9). </w:t>
      </w:r>
    </w:p>
  </w:footnote>
  <w:footnote w:id="33">
    <w:p>
      <w:pPr>
        <w:pStyle w:val="Footnote"/>
        <w:jc w:val="both"/>
        <w:rPr/>
      </w:pPr>
      <w:r>
        <w:rPr>
          <w:rStyle w:val="FootnoteCharacters"/>
        </w:rPr>
        <w:footnoteRef/>
      </w:r>
      <w:r>
        <w:rPr/>
        <w:t xml:space="preserve"> </w:t>
      </w:r>
      <w:r>
        <w:rPr/>
        <w:t>G. Simmel: Soziologie. Untersuchungen über die Formen der Vergesellschaftung, Berlin 1958, S. 15.</w:t>
      </w:r>
    </w:p>
  </w:footnote>
  <w:footnote w:id="34">
    <w:p>
      <w:pPr>
        <w:pStyle w:val="Footnote"/>
        <w:rPr/>
      </w:pPr>
      <w:r>
        <w:rPr>
          <w:rStyle w:val="FootnoteCharacters"/>
        </w:rPr>
        <w:footnoteRef/>
      </w:r>
      <w:r>
        <w:rPr/>
        <w:t xml:space="preserve"> </w:t>
      </w:r>
      <w:r>
        <w:rPr/>
        <w:t xml:space="preserve">Marx/Engels: Werke. </w:t>
      </w:r>
      <w:r>
        <w:rPr>
          <w:lang w:val="en-GB"/>
        </w:rPr>
        <w:t xml:space="preserve">MEW 3; S. 33. </w:t>
      </w:r>
      <w:r>
        <w:rPr/>
        <w:t>Dem entsprechend heißt es bei Adorno:, das spezifisch Gesellschaftliche bestünde “im Übergewicht von Verhältnissen über die Menschen, deren entmächtigte Produkte diese nachgerade sind.” Th. W. Adorno: Gesellschaft, in ders.: Soziologische Schriften I, Frankfurt/M 1979, S. 9.</w:t>
      </w:r>
    </w:p>
  </w:footnote>
  <w:footnote w:id="35">
    <w:p>
      <w:pPr>
        <w:pStyle w:val="Footnote"/>
        <w:jc w:val="both"/>
        <w:rPr/>
      </w:pPr>
      <w:r>
        <w:rPr>
          <w:rStyle w:val="FootnoteCharacters"/>
        </w:rPr>
        <w:footnoteRef/>
      </w:r>
      <w:r>
        <w:rPr/>
        <w:t xml:space="preserve"> </w:t>
      </w:r>
      <w:r>
        <w:rPr/>
        <w:t xml:space="preserve">Das nun seinerseits, wie der Hinweis auf den Geltungsbereich von Idealtypen gezeigt hat, raum-zeitlich breiter oder enger bzw. abstrakter oder konkreter bestimmt sein kann. </w:t>
      </w:r>
    </w:p>
  </w:footnote>
  <w:footnote w:id="36">
    <w:p>
      <w:pPr>
        <w:pStyle w:val="Footnote"/>
        <w:jc w:val="both"/>
        <w:rPr/>
      </w:pPr>
      <w:r>
        <w:rPr>
          <w:rStyle w:val="FootnoteCharacters"/>
        </w:rPr>
        <w:footnoteRef/>
      </w:r>
      <w:r>
        <w:rPr/>
        <w:t xml:space="preserve"> </w:t>
      </w:r>
      <w:r>
        <w:rPr/>
        <w:t xml:space="preserve">K. Marx: Grundrisse der Kritik der politischen Ökonomie (Rohentwurf), Frankfurt/M o.J., S. 22. </w:t>
      </w:r>
    </w:p>
  </w:footnote>
  <w:footnote w:id="37">
    <w:p>
      <w:pPr>
        <w:pStyle w:val="Footnote"/>
        <w:rPr/>
      </w:pPr>
      <w:r>
        <w:rPr>
          <w:rStyle w:val="FootnoteCharacters"/>
        </w:rPr>
        <w:footnoteRef/>
      </w:r>
      <w:r>
        <w:rPr>
          <w:lang w:val="en-GB"/>
        </w:rPr>
        <w:t xml:space="preserve"> </w:t>
      </w:r>
      <w:r>
        <w:rPr>
          <w:lang w:val="en-GB"/>
        </w:rPr>
        <w:t>A.a.O.; S. 6.</w:t>
      </w:r>
    </w:p>
  </w:footnote>
  <w:footnote w:id="38">
    <w:p>
      <w:pPr>
        <w:pStyle w:val="Footnote"/>
        <w:jc w:val="both"/>
        <w:rPr/>
      </w:pPr>
      <w:r>
        <w:rPr>
          <w:rStyle w:val="FootnoteCharacters"/>
        </w:rPr>
        <w:footnoteRef/>
      </w:r>
      <w:r>
        <w:rPr>
          <w:lang w:val="en-GB"/>
        </w:rPr>
        <w:t xml:space="preserve"> </w:t>
      </w:r>
      <w:r>
        <w:rPr>
          <w:lang w:val="en-GB"/>
        </w:rPr>
        <w:t>Zum Nachweis vgl. R. Collins: The Sociology of Philosophies. A Global Theory of Intellectual Change, London 1998.</w:t>
      </w:r>
    </w:p>
  </w:footnote>
  <w:footnote w:id="39">
    <w:p>
      <w:pPr>
        <w:pStyle w:val="Footnote"/>
        <w:jc w:val="both"/>
        <w:rPr/>
      </w:pPr>
      <w:r>
        <w:rPr>
          <w:rStyle w:val="FootnoteCharacters"/>
        </w:rPr>
        <w:footnoteRef/>
      </w:r>
      <w:r>
        <w:rPr/>
        <w:t xml:space="preserve"> </w:t>
      </w:r>
      <w:r>
        <w:rPr/>
        <w:t xml:space="preserve">Vgl. z.B. W. Stegmüller (Hrsg.): Das Universalien-Problem, Darmstadt 1978. </w:t>
      </w:r>
    </w:p>
  </w:footnote>
  <w:footnote w:id="40">
    <w:p>
      <w:pPr>
        <w:pStyle w:val="Footnote"/>
        <w:jc w:val="both"/>
        <w:rPr/>
      </w:pPr>
      <w:r>
        <w:rPr>
          <w:rStyle w:val="FootnoteCharacters"/>
        </w:rPr>
        <w:footnoteRef/>
      </w:r>
      <w:r>
        <w:rPr/>
        <w:t xml:space="preserve"> </w:t>
      </w:r>
      <w:r>
        <w:rPr/>
        <w:t xml:space="preserve">Th. W. Adorno: Gesellschaft, a.a.O.; S. 10. </w:t>
      </w:r>
    </w:p>
  </w:footnote>
  <w:footnote w:id="41">
    <w:p>
      <w:pPr>
        <w:pStyle w:val="Footnote"/>
        <w:jc w:val="both"/>
        <w:rPr/>
      </w:pPr>
      <w:r>
        <w:rPr>
          <w:rStyle w:val="FootnoteCharacters"/>
        </w:rPr>
        <w:footnoteRef/>
      </w:r>
      <w:r>
        <w:rPr/>
        <w:t xml:space="preserve"> </w:t>
      </w:r>
      <w:r>
        <w:rPr/>
        <w:t>Th. W. Adorno: Einleitung in die Soziologie, a.a.O.; S. 89.</w:t>
      </w:r>
    </w:p>
  </w:footnote>
  <w:footnote w:id="42">
    <w:p>
      <w:pPr>
        <w:pStyle w:val="Footnote"/>
        <w:jc w:val="both"/>
        <w:rPr/>
      </w:pPr>
      <w:r>
        <w:rPr>
          <w:rStyle w:val="FootnoteCharacters"/>
        </w:rPr>
        <w:footnoteRef/>
      </w:r>
      <w:r>
        <w:rPr>
          <w:lang w:val="en-GB"/>
        </w:rPr>
        <w:t xml:space="preserve"> </w:t>
      </w:r>
      <w:r>
        <w:rPr>
          <w:lang w:val="en-GB"/>
        </w:rPr>
        <w:t xml:space="preserve">F. A. Hayek: From Scientism and the Study of Society, in: J. O` Neill (ed.): Modes of Individualism and Collectivism, London 1973, S. 27. </w:t>
      </w:r>
    </w:p>
  </w:footnote>
  <w:footnote w:id="43">
    <w:p>
      <w:pPr>
        <w:pStyle w:val="Footnote"/>
        <w:jc w:val="both"/>
        <w:rPr/>
      </w:pPr>
      <w:r>
        <w:rPr>
          <w:rStyle w:val="FootnoteCharacters"/>
        </w:rPr>
        <w:footnoteRef/>
      </w:r>
      <w:r>
        <w:rPr/>
        <w:t xml:space="preserve"> </w:t>
      </w:r>
      <w:r>
        <w:rPr/>
        <w:t>Th. W. Adorno: Einleitung in die Soziologie, a.a.O.; S. 65.</w:t>
      </w:r>
    </w:p>
  </w:footnote>
  <w:footnote w:id="44">
    <w:p>
      <w:pPr>
        <w:pStyle w:val="Footnote"/>
        <w:rPr/>
      </w:pPr>
      <w:r>
        <w:rPr>
          <w:rStyle w:val="FootnoteCharacters"/>
        </w:rPr>
        <w:footnoteRef/>
      </w:r>
      <w:r>
        <w:rPr/>
        <w:t xml:space="preserve"> </w:t>
      </w:r>
      <w:r>
        <w:rPr/>
        <w:t xml:space="preserve">Vgl. die Artikel von Swayer in Heft 32/4 (2002) und 33/2 (2003), von Zahle in 33/1 (2003), Mayntz und Swayer in 34/2 (2004),  Bunge et altera in Heft 34/3 (2004), sowie R. Mayntz (Hg.): Akteure – Mechanismen – Modelle. Zur Theoriefähigkeit makro-sozialer Analysen, Frankfurt/New York 2002. </w:t>
      </w:r>
    </w:p>
  </w:footnote>
  <w:footnote w:id="45">
    <w:p>
      <w:pPr>
        <w:pStyle w:val="Footnote"/>
        <w:jc w:val="both"/>
        <w:rPr/>
      </w:pPr>
      <w:r>
        <w:rPr>
          <w:rStyle w:val="FootnoteCharacters"/>
        </w:rPr>
        <w:footnoteRef/>
      </w:r>
      <w:r>
        <w:rPr/>
        <w:t xml:space="preserve"> </w:t>
      </w:r>
      <w:r>
        <w:rPr/>
        <w:t>N. Goodman: Eine Welt von Individuen, in: W. Stegmüller (Hrsg.); a.a.O.; S. 229.</w:t>
      </w:r>
    </w:p>
  </w:footnote>
  <w:footnote w:id="46">
    <w:p>
      <w:pPr>
        <w:pStyle w:val="Footnote"/>
        <w:jc w:val="both"/>
        <w:rPr/>
      </w:pPr>
      <w:r>
        <w:rPr>
          <w:rStyle w:val="FootnoteCharacters"/>
        </w:rPr>
        <w:footnoteRef/>
      </w:r>
      <w:r>
        <w:rPr/>
        <w:t xml:space="preserve"> </w:t>
      </w:r>
      <w:r>
        <w:rPr/>
        <w:t>W. v. O. Quine: Über Universalien, in: W. Stegmüller (Hrsg.); a.a.O.; S. 161. „Über Universalien quantifizieren“ heißt: An die Variablenstelle x von (</w:t>
      </w:r>
      <w:r>
        <w:rPr>
          <w:rFonts w:eastAsia="Symbol" w:cs="Symbol" w:ascii="Symbol" w:hAnsi="Symbol"/>
        </w:rPr>
        <w:t></w:t>
      </w:r>
      <w:r>
        <w:rPr/>
        <w:t xml:space="preserve">x)Fx (es existiert ein x derart, dass x die Eigenschaft F hat) oder von (x)Fx (für alle Fälle x gilt, x hat die Eigenschaft F) Universalien einzusetzen bzw. einsetzen zu dürfe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0"/>
        </w:tabs>
        <w:ind w:left="79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sz w:val="28"/>
      <w:lang w:val="en-GB"/>
    </w:rPr>
  </w:style>
  <w:style w:type="paragraph" w:styleId="Heading2">
    <w:name w:val="Heading 2"/>
    <w:basedOn w:val="Normal"/>
    <w:next w:val="Normal"/>
    <w:qFormat/>
    <w:pPr>
      <w:keepNext w:val="true"/>
      <w:numPr>
        <w:ilvl w:val="1"/>
        <w:numId w:val="1"/>
      </w:numPr>
      <w:jc w:val="center"/>
      <w:outlineLvl w:val="1"/>
    </w:pPr>
    <w:rPr>
      <w:b/>
      <w:bCs/>
      <w:sz w:val="28"/>
      <w:lang w:val="en-GB"/>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4:20:00Z</dcterms:created>
  <dc:creator>Jürgen Ritsert</dc:creator>
  <dc:description/>
  <cp:keywords/>
  <dc:language>en-US</dc:language>
  <cp:lastModifiedBy>Jürgen Ritsert</cp:lastModifiedBy>
  <cp:lastPrinted>2004-11-29T08:54:00Z</cp:lastPrinted>
  <dcterms:modified xsi:type="dcterms:W3CDTF">2006-02-17T14:20:00Z</dcterms:modified>
  <cp:revision>2</cp:revision>
  <dc:subject/>
  <dc:title>Prof</dc:title>
</cp:coreProperties>
</file>